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/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31: ApplePC 2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preventing serial mice from working under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20� and 2.30� (IRQ 3 and 4 were being stol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ard in slot 2 wa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ard disk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isk drive bug that, in certain circumstances,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taneous access of DSK and NI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ockingboard 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law in cycle-counting joystick emulation (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istance generates an infinit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more than 128K of RAM (only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hase limit to A0h. Now Dazzle Draw loa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uilt-in support for Prodos Order image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changable with HDV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uto-load state image (APPLE.IMG). Onc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mage format, this will be usable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2.19: ApplePC 2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the disk dri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3.01: ApplePC 2.4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have fixed the mouse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