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lePC 2.50b Stat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mail: davidell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te: 1996.0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tored are in Little Endian (LSB first, MSB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000 = 4 byte string: Signature "APC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004 = dword: Offse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008 =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000 = word: Total length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: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ord: Off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  <w:tab/>
        <w:t>Apple Mode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>str[4]</w:t>
        <w:tab/>
        <w:t>"][+ ", "//e ", or "//c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>Main memory (6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xx</w:t>
        <w:tab/>
        <w:t>Aux memory, xx = number of banks (64K * 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xx is not implemented ye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anks saved and loaded is always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0</w:t>
        <w:tab/>
        <w:t>Registers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>byt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byte</w:t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byte</w:t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>byte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</w:t>
        <w:tab/>
        <w:t>word</w:t>
        <w:tab/>
        <w:t>S (MSB =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</w:t>
        <w:tab/>
        <w:t>word</w:t>
        <w:tab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00</w:t>
        <w:tab/>
        <w:t>Flags (1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>byte</w:t>
        <w:tab/>
        <w:t>00=graphics, 80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byte</w:t>
        <w:tab/>
        <w:t>00=page 1,   80=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byte</w:t>
        <w:tab/>
        <w:t>00=lo-res,   80=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>byte</w:t>
        <w:tab/>
        <w:t>00=normal,   80=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</w:t>
        <w:tab/>
        <w:t>byte</w:t>
        <w:tab/>
        <w:t>80COL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</w:t>
        <w:tab/>
        <w:t>byte</w:t>
        <w:tab/>
        <w:t>ALTCHAR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</w:t>
        <w:tab/>
        <w:t>byte</w:t>
        <w:tab/>
        <w:t>80VID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</w:t>
        <w:tab/>
        <w:t>byte</w:t>
        <w:tab/>
        <w:t>DBL (00=C05E, 80=C05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</w:t>
        <w:tab/>
        <w:t>byte</w:t>
        <w:tab/>
        <w:t>ALTZP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</w:t>
        <w:tab/>
        <w:t>byte</w:t>
        <w:tab/>
        <w:t>RAMRD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A</w:t>
        <w:tab/>
        <w:t>byte</w:t>
        <w:tab/>
        <w:t>RAMWRT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B</w:t>
        <w:tab/>
        <w:t>byte</w:t>
        <w:tab/>
        <w:t>ROM bank (//c only) (00=main, 01=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C</w:t>
        <w:tab/>
        <w:t>byte</w:t>
        <w:tab/>
        <w:t>LCRAM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</w:t>
        <w:tab/>
        <w:t>byte</w:t>
        <w:tab/>
        <w:t>LCRAMW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E</w:t>
        <w:tab/>
        <w:t>byte</w:t>
        <w:tab/>
        <w:t>LCBNK2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F</w:t>
        <w:tab/>
        <w:t>byte</w:t>
        <w:tab/>
        <w:t>CXROM (//e only) (00=SLOT,80=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byte</w:t>
        <w:tab/>
        <w:t>C3ROM (//e only) (00=INT, 80=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byte</w:t>
        <w:tab/>
        <w:t>VBL (C019) (00=clr, 80=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byte</w:t>
        <w:tab/>
        <w:t>Mouse IRQ (00=disabled, 80=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byte</w:t>
        <w:tab/>
        <w:t>VBL IRQ (00=disabled, 80=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byte</w:t>
        <w:tab/>
        <w:t>*Reser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byte</w:t>
        <w:tab/>
        <w:t>*Reser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>byte</w:t>
        <w:tab/>
        <w:t>IOU flag (00=disabled, 80=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00</w:t>
        <w:tab/>
        <w:t>Disk/HD state (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>byte</w:t>
        <w:tab/>
        <w:t>Drive 1: Last stepper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byte</w:t>
        <w:tab/>
        <w:t>Drive 1: Current phase (track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byte</w:t>
        <w:tab/>
        <w:t>Drive 2: Last stepper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>byte</w:t>
        <w:tab/>
        <w:t>Drive 2: Current phase (track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</w:t>
        <w:tab/>
        <w:t>byte</w:t>
        <w:tab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-1</w:t>
        <w:tab/>
        <w:t>*Reser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2</w:t>
        <w:tab/>
        <w:t>Current Drive (clr=1, se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3</w:t>
        <w:tab/>
        <w:t>Motor (clr=off, set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4</w:t>
        <w:tab/>
        <w:t>Output mode (clr=input, set=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5-7</w:t>
        <w:tab/>
        <w:t>*Reserve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</w:t>
        <w:tab/>
        <w:t>byte</w:t>
        <w:tab/>
        <w:t>HD in //c mode (00=disabled, 80=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00</w:t>
        <w:tab/>
        <w:t>Mockingboard state (20 bytes *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0</w:t>
        <w:tab/>
        <w:t>Performance settings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>byte</w:t>
        <w:tab/>
        <w:t>Cycle counting (00=inactive, 80=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byte</w:t>
        <w:tab/>
        <w:t>Delay/Turbo (00=turbo, 80=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word</w:t>
        <w:tab/>
        <w:t>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00</w:t>
        <w:tab/>
        <w:t>Sound settings (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>byte</w:t>
        <w:tab/>
        <w:t>Sound emulation (0=off, 1=PC speaker, 2=S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word</w:t>
        <w:tab/>
        <w:t>Sound Blaster port (22C or 2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00</w:t>
        <w:tab/>
        <w:t>Joystick settings (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>byte</w:t>
        <w:tab/>
        <w:t>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=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=Mous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=Mouse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=PC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byte</w:t>
        <w:tab/>
        <w:t>Apple joystick: X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byte</w:t>
        <w:tab/>
        <w:t>Apple joystick: 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>word</w:t>
        <w:tab/>
        <w:t>PC Joystick: X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</w:t>
        <w:tab/>
        <w:t>word</w:t>
        <w:tab/>
        <w:t>PC Joystick: 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</w:t>
        <w:tab/>
        <w:t>word</w:t>
        <w:tab/>
        <w:t>PC Joystick: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</w:t>
        <w:tab/>
        <w:t>word</w:t>
        <w:tab/>
        <w:t>PC Joystick: Y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B</w:t>
        <w:tab/>
        <w:t>word</w:t>
        <w:tab/>
        <w:t>PC Joystick: 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D</w:t>
        <w:tab/>
        <w:t>word</w:t>
        <w:tab/>
        <w:t>PC Joystick: Y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00</w:t>
        <w:tab/>
        <w:t>Video settings (13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00</w:t>
        <w:tab/>
        <w:t>Names of disk images (1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</w:t>
        <w:tab/>
        <w:t>str</w:t>
        <w:tab/>
        <w:t>Disk 1, Slo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</w:t>
        <w:tab/>
        <w:t>str</w:t>
        <w:tab/>
        <w:t>Disk 2, Slo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0</w:t>
        <w:tab/>
        <w:t>str</w:t>
        <w:tab/>
        <w:t>Disk 1, Slo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</w:t>
        <w:tab/>
        <w:t>str</w:t>
        <w:tab/>
        <w:t>Disk 2, Slot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