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APPLE v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Code written by Randy Spurlock (APL2EM version 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PPLE was developed by Scott C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current listing of modifications to the Spurlock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The keyboard joystick routines have been disabled and replac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C Analog Joystick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A calibration routine for the PC Joystick has been added. 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8&gt; key while holding the joystick to the bottom-right to 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joystick to the emulator.  (Note: The NumLock key still enable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ables the joystic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A speed delay increase/decrease was implemented using the &lt;F6&gt; (less del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&lt;F7&gt; (more delay) keys. The emulator starts off with no de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modifications are scheduled for the next release of CAP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Disk swapping while within the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comments, questions, criticisms or suggestions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me at corvus@am.ucsc.ed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tt C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is incomplete in that it does NOT contain th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 images.  ROM images were removed in order to avoid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olation of copyright laws.  If you have an Apple ][+ then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p the ROM images yourself (se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bur.stanford.edu:/pub/apple2/dumping-ROMs) or you could try po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t.emulators.ibmpc.apple2 telling people you have a ][+ but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how to get at the ROMs and maybe someone will take mercy on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