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VIDEX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rpose to speed up console output for Apple ][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x 80-colum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ssue 1.0 14 June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 McGee (613-828-9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OLOAD will load a new driver for the videx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to the text space unused when the 80-column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doesn't leave room for the two ZCPR2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ASE or NDBASE. However, I did leave room for the STKBAS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ASE, and for EXTF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ill leaves the Apple screen pretty slow. Respons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16k characters to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BIOS     19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OS    11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IOTE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y be seen from the source, the same SOFTWARE control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the Softcard are assumed.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nders the IOBYTE for the consol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on't work for Apple 2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PM60 use </w:t>
        <w:tab/>
        <w:t>IOLOAD60. The source for APLVIDEX giv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