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DD IV PLU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ructure of memor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14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630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$00   -  $3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Some address used 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vector RESET  must be with same values as original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$400   -  $60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Boot code STAGE 2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$600   -  $80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$800   -  $B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XT of EDD Menu and messages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$C00  - $2F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DE Start her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3000  - $3F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XT of EDD for messages Serial Number is her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4000  - $5F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ICTURE of EDD IV Plus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6000  - $AF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cratch buffer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B000 - $B700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Some tables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$B700 - $BFFF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CODE second part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13:00Z</dcterms:created>
  <dc:creator>LAGRANGE JEAN-PIERRE</dc:creator>
  <dc:description/>
  <dc:language>en-US</dc:language>
  <cp:lastModifiedBy>Computer Ressurection</cp:lastModifiedBy>
  <dcterms:modified xsi:type="dcterms:W3CDTF">2005-09-18T08:39:00Z</dcterms:modified>
  <cp:revision>2</cp:revision>
  <dc:subject/>
  <dc:title>EDD IV PLUS</dc:title>
</cp:coreProperties>
</file>