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usade in Europ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Code        Co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GOO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BO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T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AN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  TO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  BLUEC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BJE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re (use with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FORM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] - Un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ity (under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ho (move cursor to last reporting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- Who's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ver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ree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a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Flashback (review mode - N/A in 64k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- Increas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- Decreas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 Toggle Graphics Mode 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