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S OF NAPO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Simulations, Inc. (SSI)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STARTUP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OBJECTIV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and Mele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COMB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0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Effects of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0 RECOVERY, REINFORCEMENT, AND RE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0 VICTORY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Gam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G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" Option allows the player to select which side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 Press the "A" key until the desired side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D" option selects the difficulty level. Level 3 i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es not modify the game. Levels 1 and 3 fav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, 1 more so than 2, while levels 4 and 5 favor the Al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, 5 more so than 4. Level of play affects the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licted by fire and melee combat. It is suggest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easiest level of play when starting out as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hallenge on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H" and "I" options allow the player to alter the arr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of reinforcements for the French and Allied s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ly. Level 3 is historical with no changes.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nits to arrive up to four turns earlier tha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arrival time while level 2 allows units to arri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our turns later. Level 4 allows units to arrive anywhe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turns earlier than historical to two turns later. Level 5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level 4, except that it allows up to 4 tu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y or late arrival. Once players are familiar with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5 should be chosen to truly re-create the uncertaint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where opposing commanders did not know the siz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force or how quickly it would be rein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reat-Automatic option forces the computer to retre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s without regard to the location of your forc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will simply give ground and you must pur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treat-Analyze Situation option forces the compute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, but only is in response to your attacks.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enerally hold unless appro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d Positions-Random option allows the compute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ety in its disposition. Sometimes it will aggressively ho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position, refusing to retreat and counterattack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d back, while other times the computer will hold for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while and then pull back to a saf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erattack-Automatic option is the most agg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etting. The computer will relentlessly push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orces all along the line. You will never be given a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nterattack-Analyze Situation is the mod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allowed to attack cautiously, maneuvering its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maximum concentration of firepower agains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. In this mode, the computer is not just trying to p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ack, it is trying to take a specific objectiv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ize its efforts in this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xiting from the Game Menu, you will se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that display the losses suffered by both sid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core. These screens are more fully explaine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0. After these screens you will be allowed to select "Y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" to the question "SOUND ON?". If you wish no soun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of the game, select "N". Otherwise, select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Delay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creen after the Sound On screen instructs you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lay Timer. The timer determines how long messages rema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during the game. You should play once with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before choosing a different number. If the messages g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fast or too slow, then you can change this delay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Sequence of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mmand Control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Mutual Operation Point Phase (Turn 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Reinforcement Phase (not on Tur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mmo Resupply (Not on Tur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1st Player Leader Transfer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1st Player Objectiv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1st Player 1st Operation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1st Comb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1st Player Recovery/Operation Poi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2nd Player Rally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2nd Player Leader Transfer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2nd Player Objectiv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2nd Player 1st Operation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2nd Comb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2nd Player Recovery/Operation Poi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 1st Player Rally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. 1st Player 2nd Operation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 3rd Comb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 1st Player Recovery/Operation Poi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 2nd Player Rally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. 2nd Player 2nd Operation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. 4th Comb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. 2nd Player Recovery/Operation Poi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. 1st Player Rally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. Victory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ing of the sequence in which a turn of The Bat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apoleon is played. The Command Control Phase is mo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section 9.0; the Recover/Operation Point Ph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inforcement Phase are detailed in section 10.0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Phase is explained in section 5.0; the Leade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is explained in section 9.12; the Operations Ph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in section 6.0; and the Combat Phase is outl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7.0. The reason that some of the early pha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later in the manual is that you need not know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ails about these phases in order to beg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utual Operation Point Phase that occurs only on turn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simply assigns Operation Points to unit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sides to move and fire in their subsequent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 phases. The two other phases listed as only occu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urn 1 are not used on turn 1 because units are no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 need of ammo resupply (see section 10.0) and uni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me in as reinforcements on turn 1 (see section 10.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 OBJECTIV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sheer size of battles in the Napoleonic age,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commanders generally gave fairly vague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ubordinates, who in turn gave more detail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ir subordinates, and so on. In this game, however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play the parts of both the high level comman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ubordinates. You will give objectives to you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s which will tell them generally where you want th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hat the Objective Phase is all about, and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given by the Army commander to the Corps or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s saying such things as, "Move your Division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l over there and wait for further instruc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vement Phase also enables you to have contro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tical level. In this phase, you can move individual batta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giments to specific locations, thus giving you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lay the role of both the Army commanders and the Bri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 Objective Phase Informat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the Objective Phase,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tegic view of the map. Below this map is an informat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ives a summary of the options you have in this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letters are highlighted and show the keys to p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 ACTIVE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ve leader and his current formation (brigade, di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s...) are shown in the top left of the information area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DIV: MORRAND shows that the active leader is Morr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he is a Division commander. The units in Morr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are highlight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1 Command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squares for infantry units are usually set a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evels (formation levels) above the lowest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organization (individual infantry unit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infantry units in your force are Battalions (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), then the lowest level of your infantry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alion. This will result in objectives being s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ade or Divisi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squares for cavalry units are set at 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above the lowest level of organization. Artillery unit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et assigned objective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 OBJECTIV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under the active leader listing is a display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current objective for the active leader's formatio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BJECTIVE = 14,9 shows that the current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urrent formation, in this case Morrand's Division,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14,9. This location is given as an X,Y coordinat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.121 for details) and is shown by a blinking curs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1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X coordinates start at the left side of the map, where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, and increase as they move right. The Y coordinates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map, where Y is 0, and increase as they mov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ordinates for the top left square on the map is 0,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for the square that is both 10 squares down 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and 10 squares to the right of the left map edge are 9,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ecause the numbering begins wit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3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shows the keys which may be used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. These numbers are illuminated. Movemen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indicated by the movement compass in the upp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informati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31 Movement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the information area, numbers are arranged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two patter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1 2               7 8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0 3               4 5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5 4               1 2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   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se is a movement compass. Pressing the key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n the outside of the compass causes the curso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at center screen) to move in the direction tha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es from the center of the com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4 NEXT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selected by pressing the "N" key,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through your available leaders, examining thei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s, and changing them if you so desire.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"n" key, you will eventually find yourself b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leader again. Note that as you press the "n"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eader changes, the highlighted units and the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will change locations, indicating the units and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wly selected l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5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X,Y display, located on the bottom of the Objectiv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rea, shows the current location of the cursor i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If you move the cursor, as outlined in 5.13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will change with the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 Object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scenarios, formations will start the game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s already selected. You may change these objecti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in the first Objective Phase without penalt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objectives in later Objective Phases will resul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ies outlined in section 5.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 Objectiv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nit's movement is restricted by its objective. When a un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moved, the information area for that unit will sh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parentheses next to its direction of facing (DIR)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the direction in which that unit should move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ing it closer to its obj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1 MOVEMENT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which move in the direction shown in parentheses (o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of that direction) suffer no movement penalty. Units which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other movement direction are penalized based on how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 their movement direction is from the dire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es. All penalties are in movement points, also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 Points, which are explained more fully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by which a unit is penalized is based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nit's objective is in direction 3 on a standard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ss. If the unit was to move in directions 2, 3, or 4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no movement penalties. However, if the unit mo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rection 1 or direction 5, there would be a on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penalty for moving in that direction. If the unit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in direction 8 or 6, there would be a 2 point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y. There is a 3 point movement penalty for moving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opposite to that of your objective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is per squ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within 5 squares of their objective square my mov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without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 Changing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ion's objective may be changed during the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To change an active leader's formation's objectiv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over the square you want to be the new object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"O" key. The new objective square is set, and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to the next l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1 CHANGE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new objective is selected for an organiz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Points (see section 6.31) for all unit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are halved during the following Movement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units will also lose 2 to 4 levels of Readiness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ader's rating (see section 9.1) and a random fac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exception to this is during a player's first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During the first objective phase of the game, a play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objectives without these penalties being ass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 Exiting the Objectiv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Objective Phase you simply press the "E" key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fail-safe question, once you press this ke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Objective Phase and into the Operations Pha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because in the first Objective Phase of the g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ies listed above do not apply. Therefore, press the "E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hen you are sure you are through with this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 OPERATION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ration Phase is where you examine the map, mo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nits, give them order, and alter their formatio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all of the game decisions are made and is the he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s of Napoleon. Once you understand this ph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how to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Operations Phase, you are placed i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This is where the Cursor Menu is displayed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and you are able to move the cursor about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important functions are available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1 CURSOR MENU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BACK CO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2 PLAYER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nd second lines in the Cursor Menu lis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bits of information. They list the date and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, the phase number, and which payer's phase it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 and phase information assists in keeping track of 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quence of play you are. The date of battle is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, but the time of day is important in figuring o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urns are left in the game. For the historical scen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ur of the first and last turns are listed in section 1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3 CURSOR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econd line of the Cursor Menu the keys are show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the cursor about the map. They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compass shown on the right of the Menu. See section 5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4 ACCESSING A UNIT WITH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g SPACE is there to remind you that if you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over a unit and press the space bar, the un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 and you will go from the Cursor Menu to the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6.31). A unit must be accessed in order to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5 VIEW AND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V" key is enabled to allow you to view the Line of 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OS) from the square the cursor occupies. When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en, you are prompted to choose a direction. This dir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ass direction you wish to examine for the LO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direction, a portion of the map will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quares that are highlighted are the squares that can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sor-occupied square, in the direction you ind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is blocked by certain types of ter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6 SEEING UND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" key can be pressed to remove all units from the map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see the terrain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7 TERRAIN TYPE AND ELE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ottom of the Cursor Menu is a listing showing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that is in the square that the cursor is ov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elevation that this terrain is at. An examp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(3). This would indicate that the cursor is in a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square and is at level 3 elevation. See the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Chart in the back of this rulebook for more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s of terrain and ele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8 CURSO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X,Y listing on the bottom of the Cursor Menu tell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at any given moment. This is using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system, listed in section 5.1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09 CHANGING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O" key will change the map from the tactical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trategic scale shown during the Objective Phas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oom out" map is useful in getting an overall pi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. However, since everything on the strategic 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, much of the details is lost and it is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use the tactical map to give their orders. The "O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switch the scale back if press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0 ENTERING THE COMB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C" key will cause you to exit the Operation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the Combat Phase. This key does have a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so if you press it by accident, you will be able t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perations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1 VICTORY SQUARE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W" key will highlight all of the victory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appears when a unit is selected by u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sor Menu while the cursor is over a friendly un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enu permits you to move units and to give them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mbat. Generally, a unit must be accessed befor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or give order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ENU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imply a summary of all of the command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Menu. Although not all of them have been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, the brief description below will tell you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more detailed information on the command. They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for conveni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0) - This command centers the map on the unit (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5" if using the alternate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-8) - moves the unit in the desired direction as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vement compass at the bottom right of the screen ("1-9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keypad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)dvance sets the unit to advance into a square va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of enemy unit(s) in front of the advancing unit.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to advance, that friendly unit's fire or mele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caused the enemy unit to retreat. As this is a tog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DV: flag is already set to Y, pressing the "A" ke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t it back to N (see section 6.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)irection permits you to change the facing of the accesse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6.3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)ire calls up the Fire Menu which permits the giving of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(see section 6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) changes the cavalry auto-retreat toggle (see section 6.4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antry units and artillery units, it changes the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 Mode status from Normal to Road (see section 6.35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) Increases the number of skirmishers out by 25% of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 in the unit until 100% is reached. Once 100% are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H" key again resets the % out to 0%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5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)nverse allows the accessing of a higher level of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ive certain fire orders to all units of that formation. A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allowing you to select NO PLOT or NO FIRE ord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organization. Units accessed may be from regimen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y (see section 6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J) highlights the accessed unit's objective square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K) orders skirmishers out of the unit. If the skirmis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out, they are then ordered back in by this comma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causes the SKRM number on the Infantry Command Menu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)elee plots the unit to melee any enemy units in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unit faces. If the unit is already under ord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, pressing this key will order the unit NOT to mele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6.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)ext accesses the next friendly unit in the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12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Q)uit exits from the unit to the Cursor Menu (see section 6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) switches the unit between frontline status and non-fron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(see section 6.3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)elect formation allows you to change formation for the un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The types of formation available to the un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isted and offered to you (see section 6.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PACE BAR) switches between the Command Menu pag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accessed unit. This is a toggle so hitting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again will return you to the 1st page of the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6.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)errain removes the unit shapes from the map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the terrain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)nder allows you to access the next unit in the squar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when there is only one unit in a square,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)iew highlights all squares that the currently accesse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e and fire at with its weapons (see section 6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) highlights all victory squares on the map, first for on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f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X) force marches the unit, adding 1 OP point at a cost of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Fatigu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Z) aborts all of the orders given to the currently accesse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s most recent access. If you (Q)uit a unit and then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back up, you may not abort any previously given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6.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1 COMMAND MENU INFORMAT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11 Infantry Informat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ample Infantry Information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1/12/3 LN   INF BATT. DIR:3(3)            8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0 MEN   0 SKRM    AM:7 FL:N MUS            7 0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:11     FT:0 EFF:60    ADV:N     MEL:N     6 5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DGE (2) X,Y:6, 10 NO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nlike previous menus, this information area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 summary of the commands which can be giv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The following information is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12 Information Area Description Uni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1/12/3 LN: This unit is French (FR). It is the first battal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12th regiment of the 3rd division (1/12/3). It is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(LN) as opposed to a light (LT)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Orga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 BATT.: This unit is an infantry Battalion (INF BATT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ing and Objectiv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:3 (3): This unit is facing in direction (DIR) 3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est path to its objective square is to move in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0 MEN: This unit contains 340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kirm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SKRM: This unit contains no men which can skirmish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ea will be inverted if skirmishers are currently depl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6.354 for a description of skirmish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uniti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:7: This unit has enough ammunition for 7 shots. Ammu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enished in the Replenishment Phase (see section 10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Lin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:N: This unit is not (N) a front line unit. Front line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nly ones which suffer casualties from fire comba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6.3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: This unit is armed with muskets (see table in section 20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peration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:11: This unit has 11 Operation Points (see section 6.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:0: This unit has no Fatigue (see section 8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:60: This unit has a current efficiency level of 60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8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:N: This unit is not (N) currently set to advance after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6.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:N: This unit is not (N) ordered to melee the squar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ead of it (see section 6.4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Elevation of Occupied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DGE (2): This unit occupies a ridge square which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 of 2 (see section 6.3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location X,Y:6,10: This unit occupies the square wit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6 and Y coordinat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LOT: This unit is not plotted to fire. In the even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target becomes available, the computer will plot the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(see section 6.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Informat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for artillery units is very similar to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unit described above. The only differenc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 of skirmishers (artillery may not put out skirmishers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 of a display showing the number of guns rema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e deletion of the objective direction. The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deleted because artillery units are not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objective penalties as are infantry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Informat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for cavalry units is identical to that of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. Note that in general, cavalry units will have mor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han infantry and will usually be armed with only S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abre) as opposed to MUS (musket). In addition, cavalry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kirm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2 COMMAND MENU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 bar allows you to switch between the informatio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 and a more detailed summary of a unit's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SPACE BAR after accessing FR 1/12/3 LN bring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21 Infantry Command Menu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 1/12/3                     #20  X,Y:6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: COURTIER                 5    X,Y:6,10  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:AULARD                    6    X,Y:7,12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S:EUGENE                  12   X,Y:5,9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Y:NAPOLEON            15   NOT O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: 14, 10 (3)         READINESS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: 340                      FRONTLIN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: 0                (IN) (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POINTS: 11          FACING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: 24           AMMO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 LEVEL: 0           MORALE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: 60 (68)           FATIGU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FACTOR: 4               MELE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: COL                ROAD MODE: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PON: MUS                   NO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: NO                   LEADER: COUR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ection (the first five lines) gives a summa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ierarchy for the unit. The first line gives the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(FR 1/12/3), its unit # (20 - note that unit # is pri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age with the Editor), and the X, Y location that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ccupies (6,10). The second line gives the nex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rganization to which the unit belongs to (REG or regim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mental commander's name (Courtier), Courtier's lead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us (5), the X, Y location that the regimental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ies currently (6,10), and the distance in squares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(0). This information is then repeated for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s, until the Army commander is reached. This displa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ess than five lines if the lowest level of organiz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than battalion (as is the case in the Borodin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erloo scenar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three sections (lines 6 through 17) giv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unit. Although each item is expl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 in the appropriate section, here is a brief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: 14, 10 (3): indicates that the objective for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square 14,10 and that objective is in direction (3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ESS: 5: displays the unit's Readiness level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). This number ranges from 0 to 7, with a higher numb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: 340: shows how many men are left in the unit (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ies suffered this far into the game). Ob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will tend to go down as the game goe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LINE: NO: indicates that this unit is not a frontlin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6.3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: 0: shows that this unit has no skirmisher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it from putting skirmishers "out" (see section 6.3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) (0%): In this case the first bracketed part tells u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 our skirmishers are deployed (see section 6.354)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this would read (OUT). The second part tells 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skirmishers out, in 25%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POINTS: 11: The unit has 11 operation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6.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ING: 3: The unit is facing in dir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: 24: The unit's command control number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9.0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O: 7: The unit has 7 shots of ammunition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 LEVEL: 0: The unit has no Disruption. Disrup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nywhere from level 0 to level 5 (see section 8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: 60: The unit's Morale is 60 (see section 8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: 60 (68): The unit is currently at an efficiency of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a possible maximum of 68 for this unit. Given time to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cuperate, this unit will eventually go back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of 68. Section 8.3 describes efficienc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:0 : The unit is fully rested. As the unit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s, Fatigue will go up as the unit tires. Fatigue goe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nit is allowed to rest (see section 8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FACTOR: 4: The relative melee ability of the un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le goes from 1 to 9, with 1 being the lowest and 9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st. As a general rule, the highest is 5, with high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ing found on cavalry. Melee factor is explained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and in section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: NO: The unit's melee flag is set to NO. This un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melee this units directly in front of it. If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YES, the unit will try to melee the unit direc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: COL: The unit is in column mode. The other m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under section 8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 MODE: NORMAL: The unit is not in Road Mode. If this un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oad Mode, this display would read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PON: MUS: The unit is equipped with Muskets. The comple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eapons can be found in the Weapons Table (see t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0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LOT: The unit has no fire plot. This means that the un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ire unless an enemy unit comes within range and arc of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section 6.41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: NO: The unit is not plotted to advance after comba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lag is set to YES, the unit would advance into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head of it, if left vacant by a retreating enemy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ombat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: COURTIER: The unit has an attached leader,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TIER is his name. His position is indicat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ge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22 Artillery Command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is very similar to the Infantry Command Second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few exceptions. The main difference is in the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information at the top, due to the fact that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don't go into the normal command structur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, the skirmisher information is missing because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skirmish. Also missing are the Melee and Advance fl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artillery may not do either volunt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23 Cavalry Command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is display is similar to that of the infantry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f a listing for whether or not the unit's CAV RE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g is set to yes or no. This listing is added where th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listing used to be, as cavalry units my not enter roa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 Movement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unit has been selected it may be moved using th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1-8 or 1-9, depending on the compass you chose). A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is restricted by a number of factors which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in, the presence of enemy units, the formation the un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, the unit's objective, and the number of operation poin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1 OPERATION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Points (OP points) represent, in effect, the spe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 given unit can act. The more OP points a unit ha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t can do. OP points are expended whenever a unit mo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s, changes formation, changes facing, melees, or an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other actions. The number of OP points that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s is varied according to its Command Control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0) and its Operation Point Modifier (see section 15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the number of OP points a unit will receive i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and 15 OP points, although this can vary with the na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nit (see section 15.0). OP points are receiv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 of each combat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2 MOVING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are moved by accessing them (place the cursor over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SPACE BAR) and then moving them in the desired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use of the movement compass. Movement expends OP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er the Operation Costs Table (see section 20.15). Uni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move one square, at the cost of all remaining OP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ception see section 6.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may not enter certain types of terrain (a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Costs Table) and may not enter a square contai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unit. Just moving next to enemy units incurs additional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costs, as specified in section 6.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untary movement of units may occur in other phase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phase, such as advances after combat in th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The involuntary movements costs the unit no OP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during movement of a unit, you decide that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ind and would like to take back the move you are m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"Z" key and the move will be aborted. Un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 hidden units to appear and then have their move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"Z" key will be charged 4 OP point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connaissan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may be restricted in their moves depending on th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in. These restrictions are summarized in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s Table (see section 20.15). They are also expla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6.35, 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specifically that movement may involve costs of Fatig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OP points. Fatigue reduces the Morale of a 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oving units without rest for long distances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become tired and less powerful as fighting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3 ZONES OF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ight squares surrounding each unit constitute its z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(ZOC). ZOCs affect movement costs as per th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s Table. In addition to the extra OP point costs fo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aving an enemy ZOC, units will suffer additional loss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d to retreat into an enemy ZOC. This also applies to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out in an enemy Z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of a friendly unit from one square of an enemy ZO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quare of an enemy ZOC is not permitted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unit is only to move one square, unless the squ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s moving into is already occupied by a friendly uni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arious recovery penalties associated with being in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C (see section 8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4 S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restriction to the number of men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y a given square at a given time. This limit is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men or 1200 cavalrymen in a single square. These me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f different units, so the limitation is not o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but purely on the number of men. The number of men lim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ved when the square in question is a woods or town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s count as a number of men equal to 50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guns in the unit. Therefore, an artillery unit with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 counts as 300 infantrymen/cavalrymen for stack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may temporarily overstack during the movement of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, but the unit being moved may not end its move overst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attempts to, a message will appear informing you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vailable option is to continue movement or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may not stack with infantry. Artillery may st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infantry or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normal movement, routed units may not stack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A routed unit may only stack with another uni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41 Frontlin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line status represents the fact that only one infantr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ctually occupy the "front" of a square while other uni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behind the front unit but still in the squar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ed by the unit's frontline status. Frontline statu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that is changed by pressing the "R" key. Only one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n a square my be the "frontline" unit and have its F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read Y. All other units are automatically FL:N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enu Information Area description in section 6.212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frontline units in a square may contribute to melee com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ay not fire. If several units in a square have their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read Y when you return to the Cursor Menu, all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unit in a square will have their toggle change to 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a square have their toggle set to Y, when you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Menu, the first unit will have its toggle set 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units are special in regards to the fact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units within a square may have their frontline toggl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rtillery units within a square may be frontline. This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one infantry unit. Thus, one infantry 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avalry units may be frontline within a given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hat are non-frontline may not fire during the fire p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5 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s represent the way that the infantry, caval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 is deployed within a square. Different 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different effects and are a very important part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ange the formation of units during the Operation Pha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S" key. A list of the available forma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ppear at the bottom of the information area and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desire formation. if the same form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s currently in is selected again, the unit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the command and no OP points cost will be assessed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changes formation, it pays a cost as per the Ope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(see section 20.15). Note that the different 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different graphic shapes to represe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51 Infantry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can adopt four formations and one mode, each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effects, strengths, and weaknesses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ormation: This gives infantry its greatest firepo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movement. Line is the formation to use to bring fi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Formation: This formation allows much greater mo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line formation because the infantry is marching in a t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ontrolled column. Units in column are very power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but suffer higher casualties from fire and ar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in fire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Formation: Square was a formation developed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tect units from cavalry melee attacks. Units in squar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obility and may see in all directions. They cannot be fla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uffer greatly from fire combat. They are vulnerab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, to virtually everything but melee attacks. Howev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resistant to cavalry changes. Units will spon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form square when charged by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ormation: This represents a "spread-out" form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s units to move through and deploy in woods and tow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open formation suffer greatly from melee attacks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resistant to fire combat. However, they are in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return fire. This is primarily a defensiv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approaching an enemy while under heavy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 Mode: This is a special type of formation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with the "S" key. A unit may only enter or leav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t the beginning of its movement phase. To enter or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 mode, press the "G" key. An infantry unit may on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 mode if it is not within four squares of an enemy unit.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allows a unit to move very swiftly using road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road mode are VERY vulnerable to fire combat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reated as if they are in column formation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asualties from fire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52 Artillery 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can also adopt one of three different formation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bered Formation: This is the formation that artiller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adopt in order to move. An artillery unit in li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may not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bered Formation: This is the opposite of limbered 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an artillery unit is unlimbered, it may fire bu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. Unlimbered artillery may change facing (see section 6.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therefore not required to limber, tur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ormation: This formation is much like the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part. It is the same as unlimbered, except that the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eployed in a "spread-out" fashion. This is requir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s to deploy in woods or town, and will cause the un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lict fewer casualties (however, the unit will suffer few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specifically that artillery units can also adopt "road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described above, with similar results and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53 Cavalry 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units also have five different formations they can ado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Formation: This formation permits the cavalry to execu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It is a special formation that combines mov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into a single action. When a cavalry unit adopts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, it is immediately prompted to select a target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harge. The menu that is presented is much like th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(see section 6.41) and allows you to view the area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target, to select a target square, or to exit the menu.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harge formation may not move, except during the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sub-phase of the combat phase, at which time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automatically. See section 6.43 for more details on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-charge Formation: This formation is identical t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in that after a cavalry unit adopts it, it may no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it changes back to normal, open, or dismounted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place a unit into  counter-charge formatio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until an enemy cavalry unit in the midst of a charge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6 squares and in LOS of your counter-charger.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 your unit will have to pass a charge test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3) and, upon passing it, you will be prompted as to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your unit in counter-charge. If you answer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unit will charge towards the charging enemy caval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operates in the same way as a normal charge, right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your counter-charging cavalry unit forcing enemy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o form square or retreat (See section 6.4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Formation: This represents the normal movement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. The only cavalry units that may fire while mount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armed with carbines (CRB) (see 20.5). These unit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rmal fire rules (see 7.3) and may only fir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r Open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ormation: Open formation permits cavalry to move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s and towns and represents the unit being spread-out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. Units in open formation are less powerful in mele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re more resistant to fire combat. The only cavalr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fire while mounted are units armed with carbines (C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20.5). These units fire under normal fire rules (see 7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only fire while in Normal or Open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mounted Formation: This formation will only be off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that is armed with other than sabres (see chart 20.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them to dismount and fight as infantry. Only uni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med may dismount. Once a unit dismounts, it is treat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n infantry unit in line formation. Note that dis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may not form square or column, nor may they ent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54 Skirm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 were troops that would operate ahead of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, screening the main units from enemy fire. They wer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ops that operated in a sort of loose line and atte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age enemy units with harassing fire. Of course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 that there were, the more dangerous w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rassing fire." The main purpose of this fire was to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 in the enemy ranks as the enemy tried to deploy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 formation. The only effective counter for these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ht troops is skirmishers to engage the skirm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ame terms, skirmishers, when deployed, reduce the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ered by an advancing formation. They also provid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fire against an enemy unit. They are deplo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K" key with a unit selected. This will als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kirmishers IN/OUT flag on the Infantry Command Menu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(see section 6.221 above). This action costs 1 OP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ccomplished if the unit in question has no skirm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s in an enemy ZOC. Skirmishers that are deployed co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, they are not extra men (see the example below)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 are deployed, the % OUT flag can be chang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s of 25%, by pressing the "H" key. This %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deployed of the maximum number of skirmishers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deploy. Example: A French infantry unit with 600 m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as having 100 skirmishers. This means that the uni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600 men, of which 100 can skirmish. If the unit depl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skirmishers out, that means that there are 50 skirm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loyed and 550 men in the main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 are very vulnerable to melee, and will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combine back into the main unit in the ev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combat. In addition, any unit that is comprised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kirmish infantry (i.e., a unit that has an equ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to skirmishers and has 100% skirmishers OUT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etreat if charged by cavalry (see section 6.4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are not deployed in woods, town, or redoubt terr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meleed by enemy infa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asualties taken in fire combat by a unit with skirm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loyed will be taken most by the skirmishers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, although very resistant to enemy fire, will wea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. Units that are victims of a cavalry charge tha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or form square will take heavy casualtie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general rule, the only reason to operate a line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(one with only a portion of its men capable of skirmis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only 25,50, or 75% skirmishers out is to save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ater in the battle. Once a unit loses its skirmisher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uch more vulnerable to fire combat, especi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units with skirm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ny combat phase, all units currently in an enemy Z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ull all of their skirmishers back in and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rmisher out flag reset to N. The only exception to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n woods, town, or sw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6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unit has a specific facing that indicates the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in the unit are pointed. Infantry units in square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specific facing, as they face in all directions.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n all directions and cannot be attacked in the flank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ations have a specific direction in which they f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"see". Facing can be changed by pressing the "D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enu. Changing facing costs 1 O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nits with a specific facing can "see" in a 90 angle of fire, it is being at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flank. A unit that is flanked will suffe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ies in fire and melee combat. In addition, units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from their flanks. Units in a redoubt cannot be fl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nits in a square must have the same facing. Because of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nit is selected out of a stack of units and its fac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all units in the stack are turned as well.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nit must pay the OP point cost for t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7 FORCED M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 that allows you to increase the number of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vailable to a unit. You may force march a un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X" key. This increases the number of OP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o the unit at a cost of 6 Fatigue per extra OP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tired units and routed units may not use forced m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units may not use this option they have more than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. Units may gain a Disruption level from using force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8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8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every facet of the game is affected in some w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in. Terrain can block LOS, give combat benefits to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ying certain types of terrain, and will var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points required to move a unit. See the tables in section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urther information on terrain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 Fire and Melee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ause casualties to enemy un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them to run away, allowing your forces to hold certai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s. Casualties are caused by one of two methods: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enemy units with your units and meleeing enemy units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. Because of the level of detail shown in this gam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give individual orders to your units, telling th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units to shoot at and which ones to melee. You ma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units not to fire until the enemy is at point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. However, you are not forced to do this. If you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no orders at all, they will fire at target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 choose, assuming that they have the OP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Units must have 1 OP point remaining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Phase to be able to fire. They must have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OP points remaining if they wish to melee as well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must have 4 OP points to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give specific fire orders to a friendly unit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" key while in the Command Menu and the Fire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s that are ordered to fire at a specific targe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rget to a different target if there is a clos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This is to simulate that artillery command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fire at advancing enemy troops that are close befo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even consider long-range bombardment. Artillery uni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 fire at long range unless specifically ordered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fire or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1 FIR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the Fire Menu, several options will b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) = Allows you to illuminate all square within the L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 range of the unit and its weapons.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ing out which enemy units can be seen by the unit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the unit cannot see because of terrain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) = Gives a specific target to a unit. If the targeted un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 your unit's LOS, you will get a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key is pressed over a legitimate target squ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will change its fire plot on the Command Menu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to read the X,Y coordinates of the square you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t is possible to target a squar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in order to cover a specific location. If, in the enem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Operation Phase, the enemy moves a unit in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, it will automatically be targeted by you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) = Returns you to the Command Menu with a NO PLOT rea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e section of the Command Menu Informati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) = Used to order your unit to hold its fire until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moment. It is primarily used to prevent your uni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ing, and thus tiring themselves and expending ammu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an enemy unit is adjacent to your unit.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put a NO FIRE reading in the unit's fire sec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prevent a unit with ammunition from firing i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nse if an enemy unit is adjacent to your unit. Therefo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FIRE option will be ignored if a unit has an enem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2 MELEE AND ADVANCE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can set the melee flag to Y by pressing the "m"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Menu. This orders the unit to melee any enem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quare directly in front of it during the combat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toggle costs no OP points, but the unit must ha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point available after fire combat in order to init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. See section 7.3 for more information on melee com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effects. Pressing the "M" key again will change the me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 back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ce flag is also a toggle and can be changed to "Y"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A" key from the Command Menu. This orders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vance into the square directly in front of it, i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ant, after the combat phase. It costs the unit no OP poi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 to advance after combat. A second press of the "A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advance flag back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3 CAVALRY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charges are a special attack form that combin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elee. In order for a cavalry unit to execute a char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in charge mode, must have selected a target,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a charge test (see section 6.435). In addition, the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must have a Disruption level of 3 or less (see section 8.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at least 6 OP points remaining after entering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, and must have a Morale of at least 25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valry charge is initiated by changing the cavalry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to charge formation. You will then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menu. Selecting the "V" key will invers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that the cavalry unit could charge. Note that a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does not need to see the square it is charging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it. Once in this menu, you move the cursor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compass, and then press the "T" key over the squ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for the cavalry unit to charge. This will init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charge against that square. You don't actuall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orders to charge a specific unit, just specific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valry unit will then melee the first unit it contac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way to the square you targeted. If it reaches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itting any enemy troops, it will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that pass their charge test will charge directly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elected target square moving in as straight a li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while avoiding movement through any friendly infant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harging cavalry unit enters an enemy ZOC, it will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, a number of checks are performed. The cavalr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do a number of things including overrunning the uni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ntacted, causing casualties to both the target un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valry unit and forcing the enemy unit to retreat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, the cavalry unit will gain 4 Fatigue and a Dis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and then may proceed with its charge, possibly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nit. Another possible charge contact result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unit may stand and the cavalry unit will attempt to me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emy unit rather than running through it to conta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If this happens, the charge will stop and melee will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le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units gain 2 Fatigue for each square enter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This is in addition to any Fatigue gained for over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eleeing enemy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may not melee units that are in town, woods, redoub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ken road. If they move adjacent to a unit in such ter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charge, the cavalry unit will stop and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lee that unit. In addition, units in such terrain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d to check for forming square in the face of a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31 Counter-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which is set to counter-charge will move to enga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 enemy cavalry within 6 squares that is within its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-charging cavalry units must pass the same charge te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 cavalry and will suffer the same charge penal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as do normal charging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32 Infantry Charge Reaction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, when faced with charging cavalry units, would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change to the square formation, or "form square" a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The infantry units will make a "square test" whenev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 enemy cavalry comes within 2 squares (one squar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unit has an enemy unit adjacent to it) of the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There are tree possible results of this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ossibility is that the unit will form square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the cavalry charge. Cavalry generally fare poo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ing a square and will almost never succeed in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rting the infantry in square. This is, after all, wh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try to form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ossibility is that the infantry unit will st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formation they are currently in, to receive th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less desirable, but infinitely better than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possible reaction is one of utter panic. The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may, if it feels that it can't form square in time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e from the cavalry. The unit will the retreat two squ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several levels of Disruption, and generally try to avo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ing cavalry. They may also not test again that tur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if the cavalry charge carries into them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get overrun, usually resulting in a r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that is already in square formation or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rain types (see section 6.43) is exempted from this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. In addition, infantry composed entirely of skirmish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open order will automatically flee from the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33 Advancing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that ends its charge next to an enemy unit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that unit. If, in its melee, it forces the unit to retre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elect to advance after combat. British cavalry that w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will ALWAYS advance into the now vacant square. Non-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have a 20% chance of advancing after winning a mel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that fails to win a melee or fails to advanc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a melee will retreat from 3 to 5 squares and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n formation. In addition to the above retreat, caval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s to advance will change its cavalry Auto-Retreat Togg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es" (see 6.4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34 Cavalry Auto-Retreat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may be ordered to retreat before melee or if fir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emy units. This is done by selecting the "G"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enu. Cavalry so ordered my still charge,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any enemy units. They will simply charg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usion before retreating again. This represents a har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. They will also retreat if fired upon by enemy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. This represents that units in this mode are un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age enemy troops as they are just trying to harass the enem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igh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35 Cavalry Charg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that is ordered to charge must not only have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points and morale, but must also pass a morale test as p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 in 20.14. If the cavalry unit passes this tes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charge as per 6.43. If the cavalry unit f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 test, it will gain 1 disruption level and will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36 Artillery Charge Reaction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s that are charged by enemy cavalry will re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a number of factors. Artillery can react by ret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cavalry charge them, staying and firing until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, or panicking and getting overrun by the charging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artillery unit being charged is in limbered forma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retreat 2 squares if charged by enemy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stay in limbered formation. This will occur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hether the unit is stacked with friendly infantr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 friendly infantry that is in square formati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invulnerable to cavalry charges), the artillery won'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square and will therefore run away. Artille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bered formation that retreat from a cavalry charge may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that is unlimbered and stacked with an infantr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in square formation does not have to take a mora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stay in formation and will even fire as long as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are not adjacent. Once an enemy unit comes adjac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square that the artillery unit is hiding in, the gu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eir guns and run inside the protection of the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, preventing them from f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 artillery unit is unlimbered and is stack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unit that does not form square in the f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, the artillery unit will take a morale test (see 8.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passing this test, the unit will stay and will fir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phase. The artillery can still be mele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that survive the point-blank cannon barrag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 will probably have a good chance of surv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small number of enemy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nlimbered artillery unit that fails the morale test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wo things depending on whether it began the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phase stacked with an infantry unit. If the artillery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alone, it will be over-run by the charging cavalry un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generally catastrophic as the artillery unit goes to 0 am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effectiveness, and gains both fatigue and disruption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usually take the unit out of action for a lo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however, the artillery unit was stacked with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and failed the morale test, then the artillery un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to limbered formation and retreat 2 squares. The un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disruption from this re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0 COMB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bat phase is where all combat takes place, all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flicted, and all combat results are implemented. Th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is broken down in a specific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xed Artillery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Charge Mele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Phase/Advanc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each of these phases, all of the actual combat 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. Casualties are inflicted during the fire and melee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a number of factors (see the Combat Tables i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5 and 20.6). Casualties inflicted are measured 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men that are killed, wounded, or otherwise taken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. These are displayed during the fire phase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n lost". Units are eliminated when their number of men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a certain point (usually 20). In addition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lost, artillery fire can destroy enemy guns. If this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# guns lost"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hot that a unit takes reduces its ammunition supply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10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 Cavalry Charg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hase in which all cavalry charges are execu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-charges are executed, and all infantry reaction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. See section 6.43 for more information on cavalry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 Artillery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fire is resolved in this phase. Artillery units pl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re on enemy units will do so, artillery units with NO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lect targets and fire at them. Artillery unit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plots will choose targets that are adjacent to them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ny) and fire at them. The order in which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is based on where the units are on the map and thei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special restrictions on artillery fire.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fire at enemy units at a range greater than 7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ordered to. This is to simulate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ly, artillery Batteries had very limited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unition and long-range bombardment fire was of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ness. Therefore, you must order artillery to fi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ranges, or they will not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will also automatically retarget if ordered to fi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nemy at a range greater than 3 if there are enem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 the firing artillery unit by 3 squares. This i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commander of the artillery Battery would not ign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units at such close range. To do so would be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cide in many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s must have 4 OP points available in th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 in order to fire. Note also that artillery suff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 from firing than do infa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that are unlimbered and stacked with friendly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quare formation will be allowed to fire as long as no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are adjacent. When an enemy unit moves adjacent to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, the artillery stops firing as the gunners are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hiding within the protection of the infantry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3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this phase that the infantry units and dism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of each side fire their muskets and rifles at eac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 effort to cause enough casualties to force the enemy tr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se Morale and organization until they finally melt a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or rout from the battle field. It is in this ph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lee phase, that the battle is usually dec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 the Artillery Fire Phase, the order in which units fi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Readiness level (see section 8.4) and by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. Firing units must have 1 OP point availabl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 Phase in order to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4 Mele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is a form of combat where large formations of me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yonets (long blades attached to the ends of their musk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fles) and sabres engage in hand-to-hand combat and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range fire combat with enemy formations. It is usuall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hal and yields huge casualties, even for the attack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factor in melee combat is the number of men on each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, if one side has five times as many men as th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at side is likely to win the melee. As with fire com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modifiers that affect the combat result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Modifier chart in section 20.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melee occurs before infantry melee and is just as leth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units usually have very high melee factors and can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 entire enemy units when they attack "en masse".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is resolved first because even if friendly infantry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volve themselves in a melee with friendly cavalry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oo dangerous. Therefore, if an enemy unit is targe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by both friendly cavalry and friendly infantry, the cava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will go first and then the infantry attack will 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that there are any defenders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hat are forced to retreat during the Artillery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attacked during the Mele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a unit must have two OP points remaining,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OP point required to fire, in order to melee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units may never initiate a melee.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nding against melee and they are limbered, they defe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d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 Fir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unit takes casualties, it may lose Efficiency.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of a lowering of Morale. In addition to the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rale loss, a unit may also gain Disruption levels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ies a unit takes, the higher the amount of Efficiency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ruption gained. When Disruption reaches a certain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may retreat or even r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1 RE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defending unit retreats, as either a result of fir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elee combat, it moves 3 squares in a direction generally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nemy (attackers retreat only 1 square). The a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ing will cause the unit to lose Efficiency. Retre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untary. Units that are forced to retreat will als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asualties if the unit is forced to retreat throug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Z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retreating unit retreats through a friendly unit, or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 adjacent to a friendly unit, it is possible to ca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unit to gain a Disruption Level and/or lose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Disruption Level causes that unit to go up to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isruption Levels, then that unit may also b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. This can cause a "zipper" effect where a few ret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can cause other units to retreat with them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other units may not have had a single shot fired a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a pronounced effect on the battle and forces p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to move heavily disrupted units further to the r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 lest they become routed by other units running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hat are within three squares of an enemy uni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straight back, even through friendly forces. Onc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ree square limit, retreating units will attempt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ver friendly units, when possible. In addition,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reaches a range of three squares from enemy units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will no longer cause friendly units to disrupt or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in redoubts are immune to the above effects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units retreat through/by them. In addition, un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oubts will not retreat unless ro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valry unit which ends its turn in an enemy ZOC and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or counter-charge mode will automatically re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etermining which units retreat first and which units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 order is based on whether it is the Allied tur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turn. The Allied units retreat first if it is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, and vice versa. Thus, defending units usually ar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2 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is the state a unit is in when everyone in the un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for his life. The unit has no formation or cohe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imply trying to get out of the battle. Units rout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Disruption level 5 (note that artillery never rou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retre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d units will retreat seven squares during the phas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rout, and will continue to rout 2 additional squar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eding combat phase until they rally. In addition, al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in the same square as the routing unit lose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unit routs (see 7.5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hat are routing will follow the same retreating pa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ould if they were retreated and with the same ru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they will not even attempt to avoid friendl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y are 3 squares from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d units may not fire and are virtually helpless in me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. A routed unit which is attacked will rout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ing seven additional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which rout while in an enemy ZOC will los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ies to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53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which caused an enemy unit to retreat will advanc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ated square if their advance flag was set to Y. See 6.43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ing rules on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asing player's units advance first during the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This means that during the French turn, the French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dvance first. This is directly opposite of the re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(see 7.5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0 DISRUPTION, READINESS, MORALE, FATIGUE, AND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 Fat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nits Fatigue rating is an indication of how tired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 directly affects combat, as is seen in the Fire/Me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 Modifier Table (see section 20.6). Fatigue is g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firing, meleeing, and several other actions,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ized in the Fatigue Table (see section 20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 is lost by having unused OP points left after th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Each two OP point remaining reduces Fatigue by tw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f the unit in question is in the enemy ZOC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no Fatigue is recove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Fatigue is one of the two factors that determine a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, and thus its susceptibility to retreat and rou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 to let units that are very tired rest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Tired units will not fight as well as may rou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east affor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pecial note about Fatigue is that artillery uni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tired (more than 20 Fatigue) have a 50% ch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no ammo resupply during the ammo phase.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that ammunition became a major factor during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mbardments. Players must remember to have their tired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ase firing until their ammunition levels can be replenis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Fatigue can be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 Mo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nit's Morale is equal to its Efficiency minus its Fati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 directly affects how quickly a routed unit will r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Disruption a unit gains from being subjected to fi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ee combat. Since Morale is calculated from Effici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igue, resting a unit will quickly allow it to rega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play of a game, a unit will often be called up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"Morale test". this test is take when the unit i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forced marching (see section 6.37), when a unit ent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terrain type (town, woods, or stream) while not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ad, when stacking, when leaving an enemy ZOC,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to either line or column while in an enemy ZOC,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takes at least 3% casualties from an enemy unit's fir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units retreat past (within 1 square) the un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(see 7.51), and when enemy cavalry charge a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unit that is not in square (see section 6.432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ity of the test varies as per the severity of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a "Morale test" will cause a unit to gain Dis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from 1 to 5 levels, depending on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pecial restrictions on units with Morale levels of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ess, preventing those units from entering an enemy Z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eleeing adjacent enemy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is a measure of a unit's training, ski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ability in combat. It directly affects how well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in fire combat and melee combat, as well as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unit's Morale and resistance to casualties. As a uni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ies, its Efficiency drops. Efficiency is reg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had OP points left during the turn, just like Fati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recovery phase, units regain this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ay to get Efficiency back is to force enemy un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or rout. A unit can gain 6 Efficiency points by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nemy unit to retreat by fire combat or melee combat, and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points are gained by forcing an enemy unit to r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resents the tremendous boost to a unit's spir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ing will that can be gained by watching an enemy 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or flee from an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may never exceed the maximum Efficiency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Menu Informatio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 Read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ess represents a unit's level of preparedness for f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umber ranges from 0 to 7, with 7 representing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level of preparedness. Units gain one Readin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ach Operation Phase. Units may lose Readiness by mov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hance of losing one level each time the unit mo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, down to a minimum of 3. Lower levels of Readines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chieved through changing of an objectiv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phase (see section 5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iness level of units directly affects their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as per the Fire/Melee Strength Modifiers Tabl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0.6). This factor is applied to both melee an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Readiness lost when changing an objective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ader bonus of the commander of the unit in ques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Readiness lost can be between 2 and 4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5 Dis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 represents unit cohesiveness. In general, uni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poleonic Era operated as units, with each individual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task in a specified way. When the individuals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organized, due to casualties, movement, or fear,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su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a unit takes a Morale test from enemy fire (i.e.,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ers 3% or more losses in a single enemy shot), that un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fer from 0 to 3 levels of Disruption, modified by the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 and nationality (see Disruption Table 20.11).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Disruption levels of greater than o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ed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1 Disru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suffers a 90% fir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2 Disru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suffers a 80% fire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3 Disru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suffers a 70% fire modifier, may not enter an enemy ZO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melee adjacent enem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4 Disru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suffers a 60% fire modifier, may not enter an enemy Z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retreat if fired upon, and may not me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enem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5 Disru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suffers a 50% fire modifier, may not enter an enemy Z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utomatically rout, if fired upon, may not melee 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units, and may not stack with friendl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hat move into difficult terrain (including town, swa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ods) may gain a Disruption level. In addition, uni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a Disruption level from stacking with a friendly un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leaving an enemy ZOC (see section 7.5 for the eff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 and retreat on Disruption). Units that take more than 1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 in a single enemy shot will automatically go to 5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s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0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in The Battles of Napoleon represents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s, such as quality of leadership and speed at which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received and carried out, which heavily influenc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s on each unit. Everything from fire and melee streng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operations points received are influen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. For this reason,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how Command Control works and how to max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sources for Command Control are the leaders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. The closer a unit is to its leader, the bet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rating will be. This means that spreading your forc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placement of leaders is unwise and will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 the difference between victory and defeat. A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, higher level commanders should be placed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commands, so as to give the greatest benefit to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 L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units in The Battles of Napoleon,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, are under the command of leaders. Leaders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s who historically commanded the forc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Battles. In random scenarios, the names of the l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al while their positions are random. Leader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to a specific unit and provide a number of bon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nit for being there. No unit may have more than one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, nor may a leader ever not be attached to a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s have a rating that varies between 0 and 15. This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number of uses, ranging from direct combat bon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bonuses. As a general rule, leaders with a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ower than 6 are probably incompetent with a rating belo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served for the leaders who were so poor as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e detriment to a units health. An "average" lead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rated an 8, with a rating of 10 being good and 1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1 LEAD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s, because they are attached directly to unit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ulnerable to enemy fire. If a unit with an attached l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ed to enemy fire, there is a percentage chan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will become wounded. This chance increas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ity of the fire and lessens with the size of uni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d at. If the leader is wounded, a new lead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and placed in that command slot. The rat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will vary randomly, but will never be as good as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's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2 LEADE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s may only be moved from unit to unit during the L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Phase. The commands available during this phase 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PACE BAR) - if accessed while the cursor is over a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will allow access to that unit, allowing you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transf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)xit Leader Phase - allows you to exit the Leade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)bjectives - permits examination of friendly victory squ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0-8) - allows movement of the cursor (as per th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ss (see section 5.131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21 Leader Transf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enu, reached by accessing a unit with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Leader Transfer Phase, you are given sever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ermit you to examine the units in a leader'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 leader from one unit to another, and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mmand to allow easy evaluation of the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)nverse - allows you to highlight the entire comman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leader. This is the same as the highlight comm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ive phase (see section 5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)eader - permits access to a sub-menu where lead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)ext - allows rapid scrolling through all friendly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Q)uit - takes you out of the selected unit and back to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)nit - gets the next unit in the same square.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the function in the Comm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13 LEADER EFFECTS ON COMMAND CONTROL 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is a number, specific to each unit and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0 and 30, that is calculated from the bonus ra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ers in a unit's command structure and the dist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to those leaders. The closer a unit is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s, the better its Command Control rating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mportant thing to remember is that lower level l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just above the unit in the command structure,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to have close by. Being several squares from your a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 is not very detrimental to a unit's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, but being several squares from a Division l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strophic. This is to force you to move units in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, with regiments grouped clos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2 Specific Effects of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ratings affect several factors, but n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ably as Operation Points. The number of OP points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s is directly translatable from the unit's Comm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, as seen in the Operation Point Chart (see 20.8)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each turn, the Command Control ratings for al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and Command Control penalties are asses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asterisks appearing next to a leader's nam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Phase is significant, with 4 being perfect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terrible. These ratings directly influenc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ratings of the units under a given leader'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OP points restrictions imposed by a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ntrol Rating, there are also effects on a un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ally from Disruption or Rout and on a unit's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eceiving ammunition. Command Control plays an importan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se cases as well. As can be seen, Command Control is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game. Keeping your Divisions tightly contro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is the first rule to successful Napoleonic general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0 RECOVERY, REINFORCEMENT, AND RE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covers several phases of the game, all of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with reorganization and resupply. During the 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, units lose Efficiency, gain Fatigue, expend ammun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e men. During these phases, they get them back to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1 Ammu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eginning of a game, all units have 7 shots of ammu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they may fire 7 times before they ar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unition and will suffer the penalties appropriate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type. However, each turn all units are chec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unition resupply. This occurs, for both players,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unition Resupply Phase of each turn. Units which hav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unition points already and routed units will not rece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o resupply. All other units have a chance of rece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ammunition re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ce of a given unit receiving ammo resupply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actors, including being adjacent to enemy units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nemy units a friendly unit is adjacent to, the lo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ce of ammo resupply), command Control rating, and Fati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specifically that artillery units with more than 20 Fati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less than a 50% chance of receiving ammunition re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which are out of ammo cannot fire in fire combat an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reduced strength in melee combat (see section 20.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/Melee Strength Modifi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2 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Rally Phases of each turn, all friendly routed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ttempt to return to non-routed status. This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lying. In order to rally, a unit's Morale must be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 and there cannot be an enemy unit within 5 squares and in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ce of rallying is displayed on the Rally Table (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.7) and varies from 50 -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that rally go to open formation and have their Dis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t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3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s the term applied to the regaining of Effici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ss of Fatigue that occurs during the Recover/OP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s of each turn. Units that are left in combat too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ed to recover will quickly deteriorate and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. To prevent this, you should try to rotate your uni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ut of combat, allowing each unit to rest between tur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o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ruption levels are lost during the Recover/OP Points Pha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urn. Units will lose between 0 and 2 levels of Dis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Efficiency and command Control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d units cannot recover Disruption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s recover Fatigue based on the number of OP point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has left during the Recover/OP Points Phases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, see Fatigue (section 8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, like Fatigue, is recovered during the Recovery/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Phases. The rate at which units regain Efficienc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section on Efficiency (see section 8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recovery of Fatigue and Efficiency, units re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P points based on their Command Control Rating,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ver/OP Points Phases. This means that units will al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 points available for combat, even if they used every OP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ir movement and combat phases. However, OP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ded during the Combat Phase occurring right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ly Operations Phase will be subtracted from the OP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t the start of the next Operations Phase. Thu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start an Operations Phase with less OP point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d during the last Recover/OP Points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4 Reinfor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ments are troops that arrive after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, from a specific reinforcement square. In the histo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s, the reinforcement squares are listed in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for each scenario. However, in custom generated scenar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inforcement squares must be decided upon and plac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t Squares phase of the scenario creation proces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9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ments will arrive in column formation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, limbered mode if artillery, and normal mode if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arrive during the Reinforcement Phase of the tur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cheduled to appear on, unless the options on the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ying this reinforcement time were altered (see section 4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inforcements are blocked from entering by enemy troops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me in adjacent to the reinforcement square. Reinfor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verstack on the entry square during the turn of entr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obey normal stacking restrictions as soon as they ar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e section 6.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0 VICTORY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hase in which the score is counted and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is announced, be it an Allied Victory or a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tory. Upon reaching the Victory Phase of the final game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enario, the final score will be tallied and a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nnou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and losing the game is based on two primary facto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ing of terrain objectives, that is taking specific pla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pying them with friendly troops, and causing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ies. These factors are translated into "Victory Poin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VPs, and then totaled and compared to the scenario Vi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in order to determine a w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1 Victor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receive victory points for causing enemy casu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following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point per infantryman/artilleryman/cavalryman lost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ed, killed, or mi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5 point per infantryman/artilleryman/cavalryman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points per artillery gun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points per artillery gun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above casualty points, VPs are recei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king of objectives. These objectives vary from scenari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(and must be selected by the player in a custom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- see section 19.0) and generally are the fac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victor in the scenario. In order to receive V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bjective, a player must have 1000 men in the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are, or adjacent to it, at the beginning of a turn. The V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rded for capture of an objective are lost if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en is not in the area at the beginning of a new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0 DESIGNING YOUR OWN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ing your own custom scenarios requires use of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game. The rules for using the Edit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covered in sections 14.0 through 19.0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in detail before any attempt is made to custom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. The scenarios presented in section 13.0 are also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modified. It is suggested that you play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s before trying to design a new one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is not necessary that one be a stu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poleonic Era in order to get the most from this game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undoubtedly be many references to types of troo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ities, and formations that don't make much s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who isn't a military historian. As a general rul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't explained in detail in these rules, it is not vit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. You can still design scenarios using Dragoons and Huss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knowing what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design scenarios, you shoul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ment in the back of the rules. This adverti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s how to get additional scenario disks and how to s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cenarios for possible publication. If you are 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in the time on the design, we are interested in se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s. Historical notes would also be valuable,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 in a few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1 Night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ll of the historical scenarios presented in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resolved in one day of battle, not all Napoleonic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as short. If you make a scenario with the editor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last longer than one day, you will find that each d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by a night turn. The night turn has a number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 (see section 19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S OF NAPO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ODINO: THE BATTLE FOR THE GREAT RE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 OF AUER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 OF QUATRE B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 OF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0 HISTORICAL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end of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# is the number of the unit and determines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units are chosen using the (N)ext command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(see section 6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Name is the individual designation of the unit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pecial designations (LN, GD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/Size shows the type of unit (infantry, cavalry, artille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pecial info (Guard, Brunswick, KGL, etc.), and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attalion, regiment, brig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gives the number of men the unit starts the scenario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s/Skirm represents either the number of men in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le of skirmishing (for infantry units) or the number of g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it (for artillery un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 shows the starting efficiency for the unit. Note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is not at maximum efficiency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, it will "grow back" during the game, up to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pn lists the weapon the unit is equipped with. See chart 2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er gives the leader that the unit reports to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lists the turn that the unit appears as a reinfor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nits with a 1 in this column start the g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, Y shows the starting location for the unit, if the un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p, or the square that the unit comes in 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IONS USED IN THE SCENARIO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. = Artillery    Cuir. = Cuirassier Huss. = Hussar   Lt. =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. = Battalion   Div. = Division    Inf. = Infantry  Lw. = Landw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. = Brigade     Dr. = Dragoon      Jg. = Jaeger   Mil. = Mili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ns. = Brunswick  Emp. = Empress     KGL = King's   Reg = Reg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. = Cavalry      Gd. = Guard        German Legion Sp. =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n. = Hannoverian Ln =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1 Borodino: The Battle for the Great Re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June of 1812, Napoleon embarked on his most famous, an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trous, campaign: the invasion of Russia.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r, the French and the Russians fought a series of indeci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s which led to the Russians retreating further in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land. By September, Napoleon wanted a battle which woul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lict before winter's onset and the Russians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 before reaching the gates to Moscow. Borodino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votal Russian defense position at Borodino was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enchments and breastworks atop a hill that becam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eat Redoubt. The job of taking this fortress fe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in Eugene's corps. Supported by no less than 120 arti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, Eugene's infantry stormed up the hill in the mor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7th of September. The lead regiment in Morrand'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the breastworks directly after their opponent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arged their cannons. Taking fearsome casualties,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d to invest the redoubt and gain control of mos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n counterattacks, however, threw the French back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l and recaptured the defensive works. As the 30th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ment retreated down the slope, they were struck by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ade of Russian dragoons. By the end of the day, only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rs and 257 men remained in the reg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hting off several cavalry attacks, the French mana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bilize the situation and by 2:00 PM the French we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ault the redoubt a second time. Led by Gerard's divi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 by Morrand's and Broussier's, the French charg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l. On Gerard's left, Montbrun's cavalry moved forward to f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doubt. No fewer than 400 guns pounded the Russian def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ontbrun led his corps to the attack, he was killed by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fire. General August de Caulaincourt took comm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ps and led the 5th Cuirassiers around to the rea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oubt. As his men engaged the Russian gunners, the Genera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ed by a musket ball. The French cavalry began to waver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ssian resistance stiffened. Just in time, the French 9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ment of Line poured into the redoubt's western 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ght the Russian defenders in a trap. The Russians were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whelmed and the French took possession of the redoub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time. Despite several Russian counterattacks,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d to hold on to their gain. The Russians pulled back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rench controlled salient in their center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, totally exhausted, were unable to exploit their g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 ended shortly after 5:00 PM, with both armies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ain thei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poleon gained the field at Borodino and opened the ro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cow. However, his army was weakened by the battle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n be forced to retreat through the terrible Russian winter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1812, the Grand Armee ceased to exist as a f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11 ORDERS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Unit     Type/Size     Men Guns/  Eff    Wpn     Leader  Turn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Name                         Sk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1/13/1 LT  Lt. Inf. Reg. 758  758   68     MUS     Morrand   1  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2/13/1 LT  Lt. Inf. Reg. 758  758   68     MUS     Morrand   1  5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1/17/1 LT  Lt. Inf. Reg. 887  887   68     MUS     Morrand   1  5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2/17/1 LT  Lt. Inf. Reg. 887  887   68     MUS     Morrand   1  5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1/30/1 LN  Infantry Reg. 827  138   58     MUS     Morrand   1  5,8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2/30/1 LN  Infantry Reg. 827  138   58     MUS     Morrand   1  5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1/7/3 LT   Lt. Inf. Reg  830  830   68     MUS     Gerard    1  1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2/7/3 LT   Lt. Inf. Reg. 830  830   68     MUS     Gerard    1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1/12/3 LN  Infantry Reg. 855  142   58     MUS     Gerard    1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2/12/3 LN  Infantry Reg. 855  142   58     MUS     Gerard    1  1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1/21/3 LN  Infantry Reg  843  140   58     MUS     Gerard    1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2/21/3 LN  Infantry Reg. 843  140   58     MUS     Gerard    1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127/3 SA LN Saxony  Reg. 612  102   38     MUS     Gerard    1  1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8/3 SA LN   Saxony  Reg. 484  81    38     MUS     Gerard    1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1/9/14 LN  Infantry Reg. 704  117   58     MUS     Broussier 3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2/9/14 LN  Infantry Reg. 704  117   58     MUS     Broussier 3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18/14 LT   Lt. Inf. Reg. 565  565   68     MUS     Broussier 3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1/35/14 LN Infantry Reg. 680  113   58     MUS     Broussier 3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2/35/14 LN Infantry Reg. 680  113   58     MUS     Broussier 3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1/53/14 LN Infantry Reg. 737  123   58     MUS     Broussier 3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2/53/14 LN Infantry Reg. 737  123   58     MUS     Broussier 3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2JN/14 SP LN Sp.Inf.Reg. 597   99   38     MUS     Broussier 3  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1/3 CV LT CH  Lt.Cav.Brig. 1194 -   68     SBR     Grouchy   1  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2/3 CV LT CH  Lt.Cav.Brig. 1303 -   68     SBR     Grouchy   1  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1/6 CV HV DR  Hvy.Cav.Brig. 814 -   78     MUS     Grouchy   1  1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2/6 CV HV DR  Hvy.Cav.Brig. 901 -   78     MUS     Grouchy   1  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1/IIICC HS Horse Art.Batt. 96   6   78     6G      -         1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2/IIICC HS Horse Art.Batt. 96   6   68     6G      -         1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3/IIICC HS Horse Art.Batt. 96   6   78     8G      -         1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 1 Div FT   Artillery Batt.128   8   78     8G      -         1   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3 Div FT   Artillery Batt.128   8   78     8G      -         1   6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 1/III FT   Artillery Batt.128   8   78     8G      -         1   5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2/III FT   Artillery Batt.128   8   78     8G      -         1   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3/III FT   Artillery Batt.128   8   78     8G      -         1   6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4/III HV   Artillery Batt.128   8   78     12G     -         1   5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14 Div FT  Artillery Batt.128   8   78     12G     -         3   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1/IV FT    Artillery Batt.384   24  78     8G      -         1   1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 2/IV FT    Artillery Batt.128   8   78     8G      -         1    9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 3/IV FT    Artillery Batt.128   8   78     8G      -         1   1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 4/IV FT    Artillery Batt.256   16  78     12G     -         1   1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ed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Unit     Type/Size        Men Guns/  Eff    Wpn Leader   Turn 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Name                          Sk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  SMO/12 LN Infantry Reg.    908  -     68     MUS Paskevich  1  16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  NAR/12 LN Infantry Reg.    837  -     68     MUS Paskevich  1  16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2  6/12 JG   Lt. Inf. Reg.    577  577   68     MUS Paskevich  1  16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3  OR/26 LN  Infantry Reg.    780  -     68     MUS Likachev   1  14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4  NIZ/26 LN Infantry Reg.    805  -     68     MUS Likachev   1  16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 5/26 JG   Lt. Inf. Reg.    593  593   68     MUS Likachev   1  1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  42/26 JG  Lt. Inf. Reg.    612  612   68     MUS Likachev   1  1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7  19/24 JG  Lt. Inf. Reg.    784  784   68     MUS Kataisov   1  16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8  TOM/24 LN Infantry Reg.    904  -     68     MUS Kataisov   1  24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 BEL/17 LN Infantry Reg.    985  -     68     MUS Voronzov   1  2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BRE/17 LN Infantry Reg.    930  -     68     MUS Voronzov   2  2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 RYA/17 LN Infantry Reg.    837  -     68     MUS Voronzov   2  2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 NIL/17 LN Infantry Reg.    764  -     68     MUS Voronzov   2  2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 1/IIIC LT HU  Lt.Cav.Brig. 1205 -     78     SBR Kreutz     2  2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 2/IIIC LT HU  Lt.Cav.Brig  1193 -     78     SBR Kreutz     2  2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 3/IIIC HV DR  Hvy. Cav.Brg 614  -     78     MUS Kreutz     2  27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 IIIC/Art HS   Horse Art.Batt.96 6     78     6G  -          2  2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 Res/A FT CR   Artillery Reg.256 10    88     12G -          1  14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Res/B FT CR   Artillery Reg.256 10    88     12G -          1  14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2 The Battle of Auer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poleon's 1806 campaign against the Prussian army climax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4th with the dual Battle of Jena-Auerstadt. Napole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main portion of the French army, engaged what he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e entire Prussian army. In fact, Napoleon only fa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right wing consisting of some 30,000 men while Mars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out, in command of the 28,000 men of 1st Corps, faced the D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runswick and his main force of over 50,000 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out ordered his advance units to cross the Hassenhau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au and to take up positions in Hassenhausen. Whe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din's division did so, they ran right into General Bluec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600 Prussian horsemen. The Prussians charged on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ulsed by the infantry and artillery fire from Gud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. Bluecher fell back and called for more caval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din solidified his position on the plateau. The Du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nswick released 12 squadrons to Bluecher and brought up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s of infantry to attack the French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echer, upon receiving reinforcement, immediately char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without waiting for infantry support. His squadr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spent themselves upon the stout French squar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cavalry soon scattered to the rear. The French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held against the first assault. Fortunately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cavalry attack was made without infantry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din's division was able to regroup before the main P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 contacted them. The two Prussian infantry divisions 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mettau and Wartensleben attacked the French forc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senhausen, but failed to dislodge them before Gudi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inforced by the arrival of Marshal Davout and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forces. The Prussian attack began to lose strength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ter struck the Prussians. The Duke of Brunswick was mor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nded and his army lost what little hope it had of mai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tive. Davout ordered his troops to counterat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and's division, having just arrived on the field, w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nsive after beating off yet another cavalry attack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sitation in the Prussian high command proved to be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il in the Prussian army's coffin. King Frederick Wilhelm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d his remaining corps in reserve while his army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oyed piecemeal by Davout's corps. The Prussian army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t under the French counterattack and they soon w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eat to rout. Eventually, the Prussian reserve was eng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d as well. Although Davout's Corps suffered heavi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le was won. In the days that followed, the pursu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army yielded thousands of captured troops and sign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destruction of the image of Prussian "Invincibil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21 ORDERS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Unit    Type/Size      Men  Guns/  Eff  Wpn    Leader   Turn  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Name                        Sk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1/13 LT   Lt. Inf. Batt. 750  750    78   MUS    Guyardet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2/13/LT   Lt. Inf. Batt. 750  750    78   MUS    Guyardet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1/17 LN   Infantry Batt. 1040 130    78   MUS    Lanusse 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2/17 LN   Infantry Batt. 1040 130    78   MUS    Lanusse    21*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1/30 LN   Infantry Batt. 1025 128    78   MUS    Valterre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2/30 LN   Infantry Batt. 1025 128    78   MUS    Valterre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1/51 LN   Infantry Batt. 1585 198    78   MUS    Baille  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2/51 LN   Infantry Batt. 1585 198    78   MUS    Baille  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1/61 LN   Infantry Batt. 1570 196    78   MUS    Nicolas 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2/61 LN   Infantry Batt. 1570 196    78   MUS    Nicolas    5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1/33 LN   Infantry Batt. 1020 128    78   MUS    Cartier    3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2/33 LN   Infantry Batt. 1020 128    78   MUS    Cartier    3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1/48 LN   Infantry Batt.  805 101    78   MUS    Barbngre   3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2/48 LN   Infantry Batt.  805 101    78   MUS    Barbngre   3   43,2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1/108 LN  Infantry Batt.  810 102    78   MUS    Higonet    2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2/108 LN  Infantry Batt.  810 102    78   MUS    Higonet    2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1/111 LN  Infantry Batt. 1170 146    78   MUS    Gay        2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2/111 LN  Infantry Batt. 1170 146    78   MUS    Gay        2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1/12 LN   Infantry Batt. 1025 128    78   MUS    Verges     1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2/12 LN   Infantry Batt. 1025 128    78   MUS    Verges     1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1/21 LN   Infantry Batt. 1135 142    78   MUS    Decous     1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2/21 LN   Infantry Batt. 1135 142    78   MUS    Decous     1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1/25 LN   Infantry Batt.  900 115    80   MUS    Cassagne   1   36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2/25 LN   Infantry Batt.  900 115    80   MUS    Cassagne   1   37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1/85 LN   Infantry Batt. 1085 136    84   MUS    Viala      1   37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2/85 LN   Infantry Batt. 1085 136    84   MUS    Viala      1   36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1 Chass LT CH  Lt.Cav.Reg.400  64    -    SBR    Vialanns   1   39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2 Chass LT CH  Lt.Cav.Reg.530  78    -    SBR    Vialanns   2   43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12 Chass LT CH Lt Cav.Reg.470  78    -    SBR    Vialanns   2   43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 1 Light HS Horse Art. Bat.140   6    78    4G    -          4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1 Foot FT  Artillery Batt.100   6    78    8G    -          4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 2 Light HS Horse Art. Bat. 40   2    78    4G    -          2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2 Foot FT  Artillery Batt.130   6    78    8G    -          3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3 Light HS Horse Art. Bat. 40   2    64    4G    -          1   36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3 Foot FT  Artillery Batt. 80   6    78    8G    -          2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1/R Foot FT Artillery Batt 120  6    78    8G    -          8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2/R Foot FT Artillery Batt.120  6    78    8G    -          8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 3/R Foot FT Artillery Batt. 80  4    78   H5.5   -          8   4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Unit          Type/Size        Men Guns/  Eff  Wpn Leader Turn 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Name                               Sk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   Schack GR     Grenadier Batt.  680   -    38   MUS Alvnslbn 1   26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   1/Hnrch LN    Infantry Batt.   790   -    48   MUS Alvnslbn 1   22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2   2/Hnrch LN    Infantry Batt.   790   -    48   MUS Alvnslbn 1   22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3   1/Alvslb LN   Infantry Batt.   790   -    48   MUS Alvnslbn 1   2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4   2/Alvslb LN   Infantry Batt.   790   -    48   MUS Alvnslbn 1   2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  Krafft GR     Grenadier Batt.  735   -    58   MUS Schmnski 1   22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   1/Mishky LN   Infantry Batt.   790   -    48   MUS Schmnski 1   23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7   2/Mishky LN   Infantry Batt.   790   -    48   MUS Schmnski 1   2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8   1/Shmsky LN   Infantry Batt.   790   -    48   MUS Schmnski 1   22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  2/Shmsky LN   Infantry Batt.   790   -    48   MUS Schmnski 1   22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 Hanstein GR   Grenadier Batt.  735   -    58   MUS Wedell   1   8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  1/Renard LN   Infantry Batt.   790   -    48   MUS Wedell   1   7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  2/Renard LN   Infantry Batt.   790   -    48   MUS Wedell   1   7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  1/Kleist LN   Infantry Batt.   790   -    48   MUS Wedell   1   6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  2/Kleist LN   Infantry Batt.   790   -    48   MUS Wedell   1   6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  AltBraun GR   Grenadier Batt   735   -    58   MUS Renouard 1   6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  1/Brnswg LN   Infantry Batt.   790   -    48   MUS Renouard 1   5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  2/Brnswg LN   Infantry Batt.   790   -    48   MUS Renouard 1   5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 1/LFerdn LN   Infantry Batt.   790   -    48   MUS Renouard 1   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 2/LFerdn LN   Infantry Batt.   790   -    48   MUS Renouard 1   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  Rheinbbn GR   Grenadier Batt   735   -    58   MUS Heinrich 2 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  1/Ferdnd LN   Infantry Batt.   800   -    48   MUS Heinrich 2 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 2/Ferdnd LN   Infantry Batt.   800   -    48   MUS Heinrich 2 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3  1/Putkmr LN   Infantry Batt.   785   -    48   MUS Heinrich 2 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  2/Putkmr LN   Infantry Batt.   785   -    48   MUS Heinrich 2 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  Knebel GR     Grenadier Batt   735   -    58   MUS Luetzow  2   1,13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6  1/Molndf LN   Infantry Batt.   790   -    48   MUS Luetzow  2   1,13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7  2/Molndf LN   Infantry Batt.   790   -    48   MUS Luetzow  2 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8  1/Wartlb LN   Infantry Batt.   790   -    48   MUS Luetzow  2 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9  2/Wartlb LN   Infantry Batt.   790   -    48   MUS Luetzow  2 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 Schliefn GR   Grenadier Batt   735   -    58   MUS Mishtzky 10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1  Huelsen GR    Grenadier Batt.  735   -    58   MUS Mishtzky 10  1,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  1/Zenge LN    Infantry Batt.   790   -    48   MUS Mishtzky 10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  2/Zenge LN    Infantry Batt.   790   -    48   MUS Mishtzky 10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4  Gaudy GR      Grenadier Batt.  735   -    58   MUS Zenge    10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5  Osten GR      Grenadier Batt.  735   -    48   MUS Zenge    10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6  1/Arnim LN    Infantry Batt.   790   -    48   MUS Zenge    10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7  2/Arnim LN    Infantry Batt.   790   -    48   MUS Zenge    10  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8  1/Pirch LN    Infantry Batt.   815   -    48   MUS Zenge    10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9  2/Pirch LN    Infantry Batt.   815   -    48   MUS Zenge    10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  Rabiel GR     Grenadier Batt.  735   -    58   MUS Zastrow  10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1  August GR     Grenadier Batt.  735   -    58   MUS Zastrow  10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  1/Koenig LN   Infantry Batt.   800   -    48   MUS Zastrow  10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3  2/Koenig LN   Infantry Batt.   800   -    48   MUS Zastrow  10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4  GrenGD GD     Guard Batt.      780   -    58   MUS Hrschfld  6  0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5  LeibGD GD     Guard Batt.      785   -    58   MUS Hrschfld  6  0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6  1/Guard GD    Guard Batt.      785   -    58   MUS Hrschfld  6  0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7  2/Guard GD    Guard Batt.      785   -    58   MUS Hrschfld  6  0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8  WeimarSS JG   Jaeger Batt.     530  530   48   MUS Oswald    8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9  Kloch FU      Fusilier Batt.   650  650   48   MUS Oswald    8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0  Oswald FU     Fusilier Batt.   650  650   48   MUS Oswald    8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1 Grfnbrg FU     Fusilier Batt.   650  650   48   MUS Oswald    8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2 Koenigin HV DR Dragoon Reg.    1200   -    48   CRB Irwing    1 27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3 Heising HV CU  Cuirassier Reg.  600   -    58   SBR Buenting  1  3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4 Buenting HV CU Cuirassier Reg.  600   -    58   SBR Buenting  1  3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5 Quitzow HV CU  Cuirassier Reg.  600   -    58   SBR Quitzow   2  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6 Rtznstn HV CU  Cuirassier Reg.  600   -    58   SBR Quitzow   2  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7 LeibKur HV CU  Cuirassier Reg.  600   -    58   SBR Wilhelm   2  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8 LeibKrbr HV CA Carabinier Reg.  710   -    58   CRB Wilhelm   2  0,1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9 GdCorps GD CU  Cuirassier Reg.  660   -    58   SBR Beeren    2  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Gensdrms CU    Cuirassier Reg.  600   -    58   SBR Beeren    2  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1 Beeren HV CU   Cuirassier Reg.  600   -    58   SBR Beeren    2  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2 Wurtmbrg LT HU Lt. Huss. Reg.  1210   -    8    SBR Bluecher  1  28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 Bluecher LT HU Lt. Huss. Reg.  1100   -    8    SBR Bluecher  1  28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 Irwing HV DR   Dragoon Reg.     550   -    38   CRB Bluecher  1  2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5 Roehl HL FT    Artillery Batt.  160   8    58   12/10 -       1  2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6 Stankar FT     Artillery Batt.  160   8    58   12/10 -       1  2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7 Graumann HS    Horse Art.Batt.  170   8    58   6/9   -       1  24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8 Wilkens FT     Artillery Batt.  160   8    58   12/10 -       1  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9 Heuser FT      Artillery Batt.  160   8    58   12/10 -       1  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 Lange FT       Artillery Batt.  160   8    58   12/10 -       1  3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1 Riemer FT      Artillery Batt.  160   8    58   12/10 -       2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2 Lehmann FT     Artillery Batt.  160   8    58   12/10 -       2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3 Merkatz HS     Horse Art. Batt. 170   8    58   6/9   -       2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4 Willmann HS    Horse Art.Batt.  170   8    58   6/9   -       2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5 Buchelbg FT    Artillery Batt.  160   8    58   12/10 -      10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6 Heiden FT      Artillery Batt.  160   8    58   12/10 -      10  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7 Alkier FT      Artillery Batt.  160   8    58   12/10 -      10  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8 Faber FT       Artillery Batt.  160   8    58   12/10 -       6  0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9 Schorlmr HS    Horse Art. Batt.  60   3    28   6/9   -       1  2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 that the French unit that enters on turn 21 never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ght in the battle and will not appear during the gam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length is modified. This unit is included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accuracy and for what-if scen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3 The Battle of Quatre B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June 1815, Napoleon was faced with the most serious dilemm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military life. All around him, France's enem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bilizing to crush his resurgent power. Determined to strik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parated allied armies before they could form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ncible force, Napoleon set out with an army of 125,000 m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prise his enemies in Belgium. Deciding to attack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o-Dutch army and the Prussian army simultaneously, Napo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ve command of the left wing of the army to Marshal Ne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the Anglo-Dutch at Quatre Bras, while Napoleon himself 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ght wing and the Imperial Guard against the Prussia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y was ordered to take the I and II Corps, along with th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Cops, and attack the Anglo-Dutch positions at Qu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s. He was to capture this vital road net in order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ussian Army, under General Bluecher, from joi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ington's force. Ney, left to his own devices, was cau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ed until 11:00 on the morning of the 16th before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 to his subordinates. Finally, the word went ou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advance began around 1: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nch advance, starting late, was further delayed b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cautious. The French commanders were fearful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tish were lying in ambush behind the thick fields of tall c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ehind the gentle slopes which dotted the landscap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techniques were the favorite tactics of the Du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ington and had been used with devastating effectiv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Peninsular campaigns. However, the local Al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 had but 8,000 troops with which to defend Quatre B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se still, most of these troops were either Dutch or Belg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antry of dubious quality at best. In order to d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as to the actual number of Allied troops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ington ordered the 27th Jager Battallion to deploy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ain defense line in a mile-long perimeter. This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extended the unit and they were all but wip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suing battle. However, the effect had been to slow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ce, buying more time for the Allied ar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major French assault was on the line formed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tre Bras, with the village of Pireaumont on the left f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ssu Woods on the right flank, and the Farmhou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mioncourt in the center. Slowly the French drove the def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, taking Pireaumont and beginning the push into the Bos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ods. However, in the center the French assault was st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ff resistance put up by the Dutch 5th Militi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mioncourt farm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while, Ney found himself deprived of D'Erlon's I Cops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of Napoleon. I Corps had been ordered to att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flank at Ligny. Ney ordered them back, on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manded again by an Emperor who knew little of the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ing place at Quatre Bras. They ended up spending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marching back and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y found himself in a quickly deteriorating situation. H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numbered the enemy, but they were rapidly building while N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s were dwindling. At this critical moment, Ney or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charge by Pire's lancers. The initial charge crus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th Dutch Jagers, only to be halted by the 5th Infantry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d by General Picton. The Allies, bolstered by Picton's 5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, managed to fight the French to a standstill. Ney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Wellington's center with two divisions, only to be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repulsed by point-blank musket fire. This,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rival of information that D'Erlon's I Corps was on it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Ligny, frustrated Ney beyond all reason. Ney 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Kellerman, in command of the III Cavalry Cor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ed him to charge, without infantry support, the rein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emy line. After futile protest, Kellerman led his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irassiers forward in a reckless charge that overra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epared infantry regiments, including the 69th and 33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ments of Foot, and even reached the contested crossroa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tre B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pported as they were, they were then attacked by conc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teries of cannon and fresh infantry battalions and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e back through the swath they had cut in the Alli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y, now outnumbered and pressed by British counter-attack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his line, pulled back and waited for night. The Batt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tre Bras was over, and before the end of the da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o-Dutch lines would be recaptured. It was a draw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e of the word, something Napoleon could ill affor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31 ORDERS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Unit    Type/Size       Men Guns/  Eff  Wpn    Leader  Turn 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Name                        Skirm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1L/2 LT   Lt. Inf. Batt.  578  578   78   MUS    Husson    1  26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2L/2 LT   Lt. Inf. Batt.  569  569   78   MUS    Husson    1  26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3L/2 LT   Lt. Inf. Batt.  577  577   78   MUS    Husson    1  26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4L/2 LT   Lt. Inf. Batt.  570  570   78   MUS    Husson    1  26,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1/61 LN   Infantry Batt.  423  71    68   MUS    Husson    1  26,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2/61 LN   Infantry Batt.  407  68    68   MUS    Husson    1  26,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1/72 LN   Infantry Batt.  483  81    68   MUS    Campy     1  29,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2/72 LN   Infantry Batt.  487  81    68   MUS    Campy     1  29,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1/108 LN  Infantry Batt.  415  69    68   MUS    Campy     1  28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2/108 LN  Infantry Batt.  406  68    68   MUS    Campy     1  28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3/108 LN  Infantry Batt.  251  42    68   MUS    Campy     1  28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1L/1 LT   Lt. Inf. Batt.  616  616   78   MUS    Baduin    1  13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2L/1 LT   Lt. Inf. Batt.  621  621   78   MUS    Baduin    1  13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3L/1 LT   Lt. Inf. Batt.  615  615   78   MUS    Baduin    1  13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1L/3LT    Lt. Inf. Batt.  590  590   78   MUS    Baduin    1  13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2L/3LT    Lt. Inf. Batt.  581  581   78   MUS    Baduin    1  13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3L/3 LT   Lt. Inf. Batt.  589  589   78   MUS    Baduin    1  12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4L/3 LT   Lt. Inf. Batt.  581  581   78   MUS    Baduin    1  12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1/1 LN    Infantry Batt.  587  98    68   MUS    Soye      1  15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2/1 LN    Infantry Batt.  592  99    68   MUS    Soye      1  15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3/1 LN    Infantry Batt.  587  98    68   MUS    Soye      1  15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1/2 LN    Infantry Batt.  593  99    68   MUS    Soye      1  15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2/2 LN    Infantry Batt.  585  98    68   MUS    Soye      1  15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3/2 LN    Infantry Batt.  587  98    68   MUS    Soye      1  15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1/92 LN   Infantry Batt.  553  92    68   MUS    Gauthier  1  21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2/92 LN   Infantry Batt.  495  83    68   MUS    Gauthier  1  21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1/93 LN   Infantry Batt.  471  79    68   MUS    Gauthier  1  23,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2/93 LN   Infantry Batt.  472  79    68   MUS    Gauthier  1  23,33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1/100 LN  Infantry Batt.  423  71    68   MUS    Jamin     1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 2/100 LN  Infantry Batt.  424  71    68   MUS    Jamin     1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3/100 LN  Infantry Batt.  246  41    68   MUS    Jamin     1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 1L/4 LT   Lt. Inf. Batt.  533  533   78   MUS    Jamin     1  21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2L/4 LT   Lt. Inf. Batt.  536  536   78   MUS    Jamin     1  21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3L/4 LT   Lt. Inf. Batt.  535  535   78   MUS    Jamin     1  21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1 LT CH   Lt. Cav. Reg.   485   -    68   SBR    Hubert    1  27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6 LT CH   Lt. Cav. Reg.   560   -    68   SBR    Hubert    1  27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5 LN LA   Lancer Reg.     412   -    68   SBR    Wathier   1  28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 6 LN LA   Lancer Reg.     381   -    68   SBR    Wathier   1  28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 2 LN DR   Cavalry Reg.    585   -    78   SBR    Piquet   10  18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 7 LN DR   Cavalry Reg.    516   -    78   SBR    Piquet   10  18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8 HV CU   Cuirassier Reg. 425   -    88   SBR    Guiton    1  23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 11 HV CU  Cuirassier Reg. 325   -    88   SBR    Guiton    1  23,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 G GD LA   Gd. Lancer Reg. 880   -    98   SBR    Lefebvre  5  18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5 Div FT  Artillery Batt. 128   8    78   6G     -         1  27,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 6 Div FT  Artillery Batt. 128   8    78   6/5    -         1  14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 9 Div FT  Artillery Batt. 128   8    78   6G     -         1  25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 2 Cav HS  Horse Art. Batt  96   6    78   6G     -         1  27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 IICorpsFT Corps Art. Batt 128   8    78   12/6   -         1  20,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ed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Unit        Type/Size       Men  Guns/ Eff  Wpn  Leader   Turn 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Name                             Sk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  1L/27 NE JG  Dutch Jg. Batt.  203    203 68  MUS  Wellington   1  22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  2L/27 NE JG  Dutch Jg. Batt.  202    202 68  MUS  Wellington   1  24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2  3L/27 NE JG  Dutch Jg. Batt.  202    202 68  MUS  Wellington   1  26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3  4L/27 NE JG  Dutch Jg. Batt.  202    202 68  MUS  Wellington   1  33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4  1/19/5 RI    Rifles Battalion 197    197 88  RFL  Wellington   1  29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 2/19/5 RI    Rifles Battalion 196    196 88  RFL  Wellington   1  28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  3/19/5 RI    Rifles Battalion 196    196 88  RFL  Wellington   1  27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7  2L/1 GD      Infantry Batt.   1021  1021 98  MUS  Maitland     8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8  3L/1 GD      Infantry Batt.   1066  1066 98  MUS  Maitland     8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 2L/2 GD      Infantry Batt.   1044  1044 98  MUS  Byng         8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3L/2 GD      Infantry Batt.   1104  1104 98  MUS  Byng         8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 2/30 LN      Infantry Batt.   657    66  68  MUS  Halkett     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 33 LN        Infantry Batt.   603    60  68  MUS  Halkett     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 2/69 LN      Infantry Batt.   558    56  68  MUS  Halkett     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 2/73 LN      Infantry Batt.   603    60  68  MUS  Halkett     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 BremenHA LN  Hann Inf. Batt.  552    -   58  MUS  Kielmansegge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 VerdenHA LN  Hann Inf. Batt.  604    -   58  MUS  Kielmansegge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 York HA LN   Hann Inf. Batt.  647    -   58  MUS  Kielmansegge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LunebergHALT Hann Inf. Batt.  635   635  78  MUS  Kielmansegge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GrubenHA LN  Hann Inf. Batt.  661    -   58  MUS  Kielmansegge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 Corps HA JG  Hann Jg. Batt.   340   340  78  MUS  Kielmansegge 6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 7 NE LN      Dutch Inf. Batt. 701   116  48  MUS  Bylandt      1  12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5 NE MI      Dutch Mil. Batt. 482    -   38  MUS  Bylandt      1  19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3 7 NE MI      Dutch Mil. Batt. 675    -   38  MUS  Bylandt      1  15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 8 NE MI      Dutch Mil. Batt. 56     -   38  MUS  Bylandt      1   7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 1/2 NE LN    Dutch Inf. Batt. 903   151  48  MUS  Saxe-Weimar  1   9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6 2/2 NE LN    Dutch Inf. Batt. 903   151  48  MUS  Saxe-Weimar  1  18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7 3/2 NE LN    Dutch Inf. Batt. 903   151  48  MUS  Saxe-Weimar  1  11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8 1/OR NE LN   Dutch Inf. Batt. 795   133  48  MUS  Saxe-Weimar  1   4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9 2/OR NE LN   Dutch Inf. Batt. 796   133  48  MUS  Saxe-Weimar  1  2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1/28 LN      Infantry Batt.   594    50  68  MUS  Kempt        1  19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1 1/32 LN      Infantry Batt.   712    71  68  MUS  Kempt        1  19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 1/79 HI      Highland Batt.   749    75  78  MUS  Kempt        1  19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 3/1 LN       Infantry Batt.   648    65  68  MUS  Pack         1  1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4 1/42 HI      Highland Batt.   561    56  78  MUS  Pack         1  19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5 2/44 LN      Infantry Batt.   485    49  68  MUS  Pack         1  19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6 1/92 HI      Highland Batt.   629    63  78  MUS  Pack         1  19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7 VerdonHA LW  Hann. Lw. Batt.  661    -   38  MUS  Best         1  1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8 LunebrgHA LW Hann. Lw. Batt.  664    -   38  MUS  Best         1  1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9 OsterdeHA LW Hann. Lw. Batt.  717    -   38  MUS  Best         1  1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 MundenHA LW  Hann. Lw. Batt.  700    -   38  MUS  Best         1  18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1 1/BW HU      Lt. Cav. Reg.    690    -   48  SBR  VonCramm     3  2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 2 BW HU      Lt. Cav. Reg.    232    -   48  SBR  VonCramm     3  2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3 1/ADV BW GD  Bruns. Gd. Batt. 168   168  58  RFL  Buttler      3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4 2/ADV BW GD  Bruns. Gd. Batt. 504   504  58  MUS  Buttler      3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5 BW Guard     Bruns. Gd. Batt. 672   672  58  MUS  Buttler      3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6 1 L BW LT    Bruns. Lt. Batt. 672   672  58  MUS  Buttler      8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7 2 L BW LT    Bruns. Lt. Batt. 672   672  58  MUS  Buttler      3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8 3 L BW LT    Bruns. Lt. Batt. 672   672  58  MUS  Buttler      8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9 1 BW LN      Bruns. Inf. Batt.672    -   48  MUS  VonSpecht    3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0 2 BW LN      Bruns. Inf. Batt.672    -   48  MUS  VonSpecht    3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1 3 BW LN      Bruns. Inf. Batt.672    -   48  MUS  VonSpecht    3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2 6 NE LW HU   Dutch Cav. Reg.  641    -   48  SBR  Merlen       1  14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3 5 NE LW HU   Dutch Cav. Reg.  441    -   48  SBR  Merlen       1  15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4 Sandham FT   Artillery Batt.   96    6   78  9G   -            8   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5 Kuhlman HS   Horse Art. Batt.  96    6   78  6G   -            8   4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6 Lloyd FT     Artillery Batt.   96    6   78  9G   -            6   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7 Cleeves FT   Artillery Batt.   96    6   78  9/5  -            6   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8 Byleveld FT  Artillery Batt.  128    8   68  6G   -            1  17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9 Stievnar FT  Artillery Batt.  128    8   68  6G   -            1  15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Rogers FT    Artillery Batt.   96    6   78  9/5  -            1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1 Rettberg FT  Artillery Batt.   96    8   68  9G   -            1  2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2 HeinemannHS  Horse Art. Batt. 128    8   68  6G   -           10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 Moll FT      Artillery Batt.  128    8   68  6G   -           10  2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4 The Battle of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ummer of 1815, Napoleon found himself again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ington, this time in Belgium. He intended to di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 and British armies and destroy them in detail. On J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th, Napoleon led half his army into battle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ussians at Ligny while Ney led the other half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tish at Quatre Bras (see 13.1). Two days later, Napoleon f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ington for the la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battle of Ligny and Quatre Bras, Napoleon advan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itish army which was concentrated at Mont St. J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gium. The British had arrayed their forces in a de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ure on a slight ridge that overlooked a marshy val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ington had anchored his right flank on a stone farm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Chateau de Hougoumont. In the center of his li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armhouse know as La Haye Saint. Both of these farm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lmost been converted into fortresses, giving the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defensive strong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day of the battle, Napoleon launched a three pro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on the Anglo-Dutch positions. Fearing that any so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nking assault would bog down in the Valley, Napoleon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centrate the majority of his forces in an attempt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ington's center and intended to launch only pinning at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ritish left and right wings. The French offensive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ritish right flank at the Chateau. Held by only 4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es of British guards, the Chateau became the foca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vicious, close-range fighting. Desperate attack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erate attack until virtually all of Prince Jerome's di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most half of the rest of Reille's corps, wa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. Wellington, seeing the mass of uncommitted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ops opposite his center, resisted the temptation to rein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teau's defenders and chose to save his reserv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oming frontal ass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:30 that afternoon, the main French assault began.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of an 80 gun barrage, 3 French divisions char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ley and up the slope of the ridge. When the French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st of the hill, they were met with withering musket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point-blank range. In order to keep his units intac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mbardment, Wellington had ordered his men to lie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aled side of the ridge. So, when the 16,000 m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Erlon's Ist corps reached the top of the rise,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ronted with a mass of organized and determined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s. Nevertheless, the French fought fiercely and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orcing a hole in the Allied center. Before the Fren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it this weakness, however, General Picton and a brig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peninsular veterans charged into the fray and stop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breakthrough. D'Erlon could move no further. Welling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ing the French stalled on the ridge, called his caval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. Under Lord Uxbridge's command, Lord Somerset's Hous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and Ponsonby's Union Brigade Charged into the dis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and threw them off the ridge. D'Erlon's men were 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ght and badly mauled by the elite British heavy caval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urred on by their success, the British cavalry continu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se until they reached the main French lines. Without infa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they were all but annihilated by French artille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 counter-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Marshal Ney was ordered to take La Haye Sai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mhouse that so nicely reinforced the Allied center. He 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llied remnants of D'Erlon's Ist corps forward under cover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se bombardment and was repulsed by the dug in defe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y, thinking that the Allies were ready to crack, call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sive cavalry charge. He led forward no less than 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valrymen, many of them elite heavy cavalry, in a charg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idge between La Haye Saint and Hougoumont. Upon rea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st, the French were confronted with an awesome spectacle,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tish squares drawn up on the reverse slope of the h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with gleaming bayonets for the gallant French hors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nch cavalry circled the invincible squares, bu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 or infantry support the charge was doomed to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ivors fled back through the valley while Ney tr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in to rall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brief lull in the battle, Ney again formed an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 out of the remnants of his cavalry and again char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dge. He was once more repulsed, but this time only ba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ington's troops were becoming weary and he was runn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. After another lull in the battle, Ney decid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This time, however, he used a proper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llery, infantry, and cavalry and he took La Haye Sa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heavy casualties, the French managed to st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mhouse and the nearby orchard. The British line was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ck and Ney could sense it. He called to Napole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s, but due to the Prussian arrival on the French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nk, there were none left as the Imperial Guard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itted against the Prussians. Ney was forced to give up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s and pulled back across the val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 quieted for a short time, during which the Imp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d was placed back in reserve. Wellington brought up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is reserves and prepared for the final onslaught. At 7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erial Guard were released to Ney and were ordered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ritish held positions on the ridge between La Haye Sa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goumont. The Guard, 11 battalions of the most discipl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troops in Europe, marched up the ridge. Upon rea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st, an entire brigade of British troops rose up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field and poured withering fire into the French column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the Guard broke and ran before the enemy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y of, "La Guard recule!", the French army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integrate. Wellington seized the moment and counteratta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the rest of the army to flight. Napoleon's last des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 for victory had failed, and with it his drea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ding his emp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41 ORDERS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nch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Unit      Type/Size        Men  Guns/ Eff   Wpn  Leader  Turn 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Name                            Sk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54/1 LN     Infantry Reg.    962   161  68    MUS  Charlet   1  29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55/1 LN     Infantry Reg.    1148  192  68    MUS  Charlet   1  30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28/1 LN     Infantry Reg.    898   150  68    MUS  Bourgeois 1  29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105/1 LN    Infantry Reg.    983   164  68    MUS  Bourgeois 1  3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1/13L/2 LT  Lt. Inf. Reg.    938   938  88    MUS  Schmitz   1  25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2/13L/2 LT  Lt. Inf. Reg.    937   937  88    MUS  Schmitz   1  25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17/2 LN     Infantry Reg.    1057  177  78    MUS  Schmitz   1  25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19/2 LN     Infantry Reg.    1032  172  68    MUS  Aulard    1  25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51/2 LN     Infantry Reg.    1168  195  68    MUS  Aulard    1  27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21/3 LN     Infantry Reg.    1037  173  68    MUS  Nogues    1  3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46/3 LN     Infantry Reg.    888   148  68    MUS  Nogues    1  35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25/3 LN     Infantry Reg.    974   163  68    MUS  Grenier   1  35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45/3 LN     Infantry Reg.    1003  167  68    MUS  Grenier   1  34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8/4 LN      Infantry Reg.    983   164  68    MUS  Pegot     1  36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29/4 LN     Infantry Reg.    1146  191  68    MUS  Pegot     1  37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85/4 LN     Infantry Reg.    631   106  78    MUS  Brue      1  36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95/4 LN     Infantry Reg.    1100  184  68    MUS  Brue      1  37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1/1C LT HU  Lt. Cav. Brig.   804    -   78    SBR  D'Erlon   1  4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2/1C LT LA  Lt. Cav. Brig.   702    -   68    SBR  D'Erlon   1  4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3/5 LN      Infantry Reg.    823   138  68    MUS  Husson    1  19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61/5 LN     Infantry Reg.    538   90   68    MUS  Husson    1  21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72/5 LN     Infantry Reg.    775   130  68    MUS  Campy     1  19,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108/5 LN    Infantry Reg.    687   115  68    MUS  Campy     1  20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1/1L/6 LT   Lt. Inf. Reg.    894   894  88    MUS  Bauduin   1   7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2/1L/6 LT   Lt. Inf. Reg.    894   894  78    MUS  Bauduin   1   8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1/2L/6 LT   Lt. Inf. Reg.    1071  1071 78    MUS  Bauduin   1   7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2/2L/6 LT   Lt. Inf. Reg.    1072  1072 78    MUS  Bauduin   1   8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1/1/6 LN    Infantry Reg.    698   117  68    MUS  Soye      1   5,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2/1/6 LN    Infantry Reg.    697   117  68    MUS  Soye      1   6,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 1/2/6 LN    Infantry Reg.    798   133  68    MUS  Soye      1   5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2/2/6 LN    Infantry Reg.    797   133  68    MUS  Soye      1   6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 92/9 LN     Infantry Reg.    1038  173  68    MUS  Gauthier  1  13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1/93/9 LN   Infantry Reg.    734   124  68    MUS  Gauthier  1  14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2/93/9 LN   Infantry Reg.    734   124  68    MUS  Gauthier  1  15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100/9 LN    Infantry Reg.    1118  187  68    MUS  Jamin     1  13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1/4L/9 LT   Lt. Inf. Reg.    817   817  78    MUS  Jamin     1  14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2/4L/9 LT   Lt. Inf. Reg.    817   817  78    MUS  Jamin     1  15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 1/2C LT CH  Lt. Cav. Brig.   1045   -   68    SBR  Reille    1   2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 1/2C LT LA  Lt. Cav. Brig.   817    -   68    SBR  Reille    1   0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 1GR/IG OG   Guard Inf. Reg.  1280  1280 98    MUS  Friant    6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2GR/IG OG   Guard Inf. Reg.  1091  1091 98    MUS  Friant    6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 3GR/IG MG   Guard Inf. Reg.  1164  1164 88    MUS  Friant    6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 1GR/IG MG   Guard Inf. Reg.  520   520  88    MUS  Friant    6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1CH/IG OG   Guard Inf. Reg.  1307  1307 98    MUS  Morand    6  23,31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 2CH/IG OG   Guard Inf. Reg.  1163  1163 98    MUS  Morand    6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 1LC/IG CH   Guard Cav. Reg.  1197   -   98    SBR  Lefebvre  1  33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 2LC/IG LA   Guard Cav. Reg.  880    -   98    SBR  Lefebvre  1  33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 1HC/IG GR   Gren. Cav. Reg.  796    -   98    SBR  Drouot    2   9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 2HC/IG ED   Emp. Drg. Reg.   816    -   98    SBR  Drouot    2   9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 1/11C DR    Cavalry Brig.    1110   -   78    SBR  Kellerman 1  15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2/11C CU    Cuirassier Brig. 691    -   88    SBR  Kellerman 1  16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 1/12C CA    Carabinier Brig. 847    -   78    CRB  Kellerman 1   7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 2/12C CU    Cuirassier Brig. 791    -   88    SBR  Kellerman 1   8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 1/13C CU    Cuirassier Brig. 749    -   88    SBR  Mihaud    1  34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4 2/13C CU    Cuirassier Brig. 428    -   88    SBR  Mihaud    1  35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 1/14C CU    Cuirassier Brig. 847    -   88    SBR  Mihaud    1  31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6 2/14C CU    Cuirassier Brig. 667    -   88    SBR  Mihaud    1  32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 I FT FI     Corps. Art. Batt.128    -   78    12G   -        1  28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 1 FT FI     Div. Art. Batt.  128   8    78    6G    -        1  29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 2 FT FI     Div. Art. Batt.  128   8    78    6/5   -        1  25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3 FT FI     Div. Art. Batt.  128   8    78    6G    -        1  34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 4 FT FI     Div. Art. Batt.  128   8    78    6/5   -        1  37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 1C HS FI    Horse Art. Batt. 96    6    78    6/5   -        1  45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 II FT FI    Corps Art. Batt. 128   8    78    12G   -        1  18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 5 FT FI     Div. Art. Batt.  128   8    78    6G    -        1  19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 6 FT FI     Div. Art. Batt.  128   8    78    6G    -        1   7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 9 FT FI     Div. Art. Batt.  128   8    78    6G    -        1  14,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7 2C HS FI    Horse Art. Batt. 96    6    78    6/5   -        1   1,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 11C HS FI   Horse Art. Batt. 96    6    78    6G    -        1  17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 12C HS FI   Horse Art. Batt. 96    6    78    6/5   -        1   6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 13C HS FI   Horse Art. Batt. 96    6    78    6G    -        1  33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 14C HS FI   Horse Art. Batt. 96    6    78    6/5   -        1  3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 VI FT FI    Corps Art. Batt. 128   8    78    12/24 -        1  23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 1/IG FT GD  Guard Art. Batt. 128   8    88    12G   -        3   9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 2/IG FT GD  Guard Art. Batt. 128   8    88    12/24 -        3   9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 3/IG FT GD  Guard Art. Batt. 128   8    88    12G   -        3   9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 4/IG FT GD  Guard Art. Batt. 128   8    88    12/24 -        3   9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7 5/IG FT GD  Guard Art. Batt. 128   8    88    6G    -        3  10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8 6/IG FT GD  Guard Art. Batt. 128   8    88    6/5   -        3  10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9 7/IG FT GD  Guard Art. Batt. 128   8    88    6/5   -        3  10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 8/IG HS GD  Gd. Horse Batt.  96    6    88    6G    -        1  34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 9/IG HS GD  Gd. Horse Batt.  96    6    88    6/5   -        1  31,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2 10/IG HS GD Gd. Horse Batt.  96    6    88    6G    -        2   9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3 11/IG HS GD Gd. Horse Batt.  96    6    88    6/5   -        2   9,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ied Order of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 Unit      Type/Size          Men  Guns/  Eff Wpn Leader     Turn  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Name                              Sk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 3/CV KG LD     KGL Cav. Brig.  2001   -    68  SBR Wellington   1  14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 4/CV LN LD     Lt. Cav. Brig.  1373   -    78  SBR Wellington   1  3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2 5/CV LN HU     Lt. Cav. Brig.  1315   -    78  SBR Wellington   1   7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3 6/CV LN HU     Lt. Cav. Brig.  1615   -    78  SBR Wellington   1  4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4 7/CV LN HU     Lt. Cav. Brig.  1764   -    58  SBR Wellington   7  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1/1/GD         Guard Inf. Reg.  638  638   98  MUS Maitland     1  14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 2/1/GD         Guard Inf. Reg.  672  672   98  MUS Maitland     1  13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7 1/2/GD         Guard Inf. Reg.  896  896   98  MUS Byng         1  11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8 2/2/GD         Guard Inf. Reg.  939  939   98  MUS Byng         1  12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 1/3/GD         Guard Inf. Reg.  425  425   98  MUS MacDonnell   1   9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 2/3/GD       Guard Inf. Reg.  363  363   98  MUS MacDonnell   1  13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  3/3/GD       Guard Inf. Reg.  271  271   78  RFL MacDonnell   1  12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  4/3/GD       Guard Inf. Reg.  420  420   58  MUS MacDonnell   1   9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  5/3/GD       Guard Inf. Reg.  419  419   58  MUS MacDonnell   1  10,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  1/3 LN       Hann, Inf. Reg. 1044   -    58  MUS Keilmansegge 1  1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  2/3 LN       Hann, Inf. Reg.  895   -    58  MUS Keilmansegge 1  2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  3/3 LT       Hann, Inf. Reg.  505  505   78  MUS Keilmansegge 1  19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  4/3 LN       Infantry Reg.   1684  636   68  MUS Ompteda      1  22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  5/3LN KGL    Infantry Reg.    463  463   78  RFL Ompteda      1  22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 6/3 LN       Infantry Reg.   1245  125   68  MUS Halkett      1  17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  7/3 LN       Infantry Reg.   1115  112   68  MUS Halkett      1  1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  1/2 NE MI    Du. Milita Reg. 1573   -    38  MUS Perponcher   1  28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  2/2 NE LN    Dutch Inf. Reg. 1260  718   58  MUS Perponcher   1  30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3  3/2 NE LN    Dutch Inf. Reg.  835  140   48  MUS Perponcher   1  37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  4/2 NE LN    Dutch Inf. Reg.  849  142   48  MUS Perponcher   1  4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  5/2 NE LN    Dutch Inf. Reg.  843  141   48  MUS Perponcher   1  42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6  6/2 NE LN    Dutch Inf. Reg.  815  284   48  MUS Perponcher   1  46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7  1/3 NE MI    Du. Milita.Reg. 1011   -    38  MUS Chasse      11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8  2/3 NE MI    Du. Milita. Reg.1001   -    38  MUS Chasse      11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9  3/3 NE LN    Infantry Reg.   1076  684   58  MUS Chasse      11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 4/3 NE MI    Du. Milita. Reg.1224   -    38  MUS Chasse      11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1  5/3 NE LN    Dutch Inf. Reg. 1095  183   48  MUS Chasse      11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  6/3 NE LN    Dutch Inf. Reg. 1262  738   58  MUS Chasse      11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  1/2LN KGL    Infantry Reg.   1063  107   68  MUS DuPlat       1   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4  2/2LN KGL    Infantry Reg.   1105  111   68  MUS DuPlat       1   9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5  3/2 LT       Lt. Inf. Reg,   1175 1175   78  MUS Adam         1   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6  4/2 LT       Lt. Inf. Reg,    939  939   78  MUS Adam         1   8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7  5/2 RI       Rifles Regiment  888  888   88  RFL Adam         1   8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8  6/2 LW       Hann. Ldw. Reg. 1288   -    38  MUS Halkett      7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9  7/2 LW       Hann. Ldw. Reg. 1253   -    38  MUS Halkett      7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  1/4 LN       Infantry Reg.    649   65   68  MUS Mitchell     1   6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1  2/4 LT       Lt. Inf. Reg.   1381  709   78  MUS Mitchell     1   8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2  1/5 RI       Rifles Regiment  418  418   88  RFL Kempt        1   24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3  2/5 HI       Highland Reg.    483   48   78  MUS Kempt        1   24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4  3/5 LN       Infantry Reg.   1089  109   68  MUS Kempt        1   25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5  4/5 HI       Highland Reg.    798   80   78  MUS Pack         1   29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6  5/5 LN       Infantry Reg.    967   97   68  MUS Pack         1   28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7  6/5 LW       Hann. Ldw. Reg. 1289   -    38  MUS Best         1   33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8  7/5 LW       Hann. Ldw. Reg. 1380   -    38  MUS Best         1   34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9  8/5 LW       Hann. Ldw. Reg. 1329   -    38  MUS Vincke       1   3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0  9/5 LW       Hann. Ldw. Reg. 1275   -    38  MUS Vincke       1   37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1  1/6 LN       Infantry Reg.   1443  145   68  MUS Lambert      7   1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2  2/6 LN       Infantry Reg.    866   87   68  MUS Lambert      7   1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3  GD/1/BW      Bruns. Gd. Reg. 1140 1140   68  MUS Brunswick    7   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4  1/1/BW LT    Bruns. Lt. Reg.  685  685   58  MUS Brunswick    7   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5  2/1/BW LT    Bruns. Lt. Reg.  591  591   58  MUS Brunswick    7   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6  3/1/BW LT    Bruns. Lt. Reg.  691  691   58  MUS Brunswick    7   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7  1/2/BW LN    Bruns. Ln. Reg.  556   -    48  MUS Brunswick    7   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8  2/2/BW LN    Bruns. Ln. Reg.  547   -    48  MUS Brunswick    7   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9  3/2/BW LN    Bruns. Ln. Reg.  631   -    48  MUS Brunswick    7   1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 1/NAS NE LN  Dutch Inf.Reg.  1894  316   48  MUS Kruse        1   16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1  2/NAS NE LN  Dutch Inf.Reg.   947   -    38  MUS Kruse        1   1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2  1/CV LN DR   Cavalry Brig.   1416   -    98  SBR Uxbridge     1   2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  2/CV LN DR   Cavalry Brig.   1369   -    88  SBR Uxbridge     1   24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  1/NECVLNLA   Lt, Cav.Brig.   1237   -    58  SBR Collaert     1   19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5  2/NECVLN LD  Lt, Cav.Brig.   1086   -    48  SBR Collaert     7   1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6  3/NECVLNHU   Lt, Cav. Brig.   949   -    48  SBR Collaert     1   17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7  1/GD FT FI   Gd. Art. Batt.   96    6    78  9/5   -          1   9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8  2/GD HS      Gd. Art. Batt.   96    6    78  9G    -          1   15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9  1/3ArtFT FI  Artillery Batt.  96    6    78  9G    -          1   19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  2/3ArtFT FI  Artillery Batt.  96    6    78  9/5   -          1   2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1  1/2ArtFT FI  Artillery Batt.  96    6    78  9G    -          1   9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2  2/2ArtHS     Artillery Batt.  96    6    78  9/5   -          1   6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3  4 ArtHA FT   Hann Art. Batt.  96    6    68  9G    -          1   35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4  1/5ArtFT FI  Artillery Batt.  96    6    78  9G    -          1   25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5  2/5ArtHA FT FI Hann Art.Batt. 96    6    68  6/5   -          1   1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6  6 Art FT FI  Artillery Batt.  96    6    78  9G    -          7   19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7  1/BW FT FI   Bruns.Art.Batt.  128   8    58  6G    -          7   13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8  2/BW HS      Bruns. Art. Batt.128   8    58  6G    -          7   14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9  2NE FT FI    Dutch Art. Batt. 160  10    58  6G    -          1   29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0  1/3NE FT HS  Dutch Art.Batt.  128   8    58  6G    -         11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1  2/3NE FT FI  Dutch Art.Batt.  128   8    58  6G    -         11   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2  NECV HS      Dutch Art. Batt. 128   8    58  6G    -          1   18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3  1/RES HS     Horse Art. Batt. 96    6    88  9G    -          1   21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4  2/RES HS     Horse Art. Batt. 96    6    88  6G    -          1   16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5  1RHA HS      Horse Art. Batt. 96    6    88  H5.5  -          1   11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6  2RHA HS      Horse Art. Batt. 96    6    88  6G    -          1   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7  3RHA HS      Horse Art. Batt. 96    6    88  6/5   -          1   43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8  4RHA HS      Horse Art. Batt. 80    5    88  6G    -          1   23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9  5RHA HS      Horse Art. Batt. 192  12    88  9/5   -          1   18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ck Kro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Land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Kroegel, David Landrey, Joel Billings &amp; Graeme Bay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eme Bayless &amp; Victor Pe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ical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ck Vohlers, Joel Billings &amp; Chuck Kro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Disk Operation System (Ap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and Gustaf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eme Bayless, Joel Billings, James Kucera, Dave Shelley,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y, John Bruning, David Heath, Richard Hooks, Mike Mus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nter Me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Barr, Russ Smith &amp; Cyrus Ha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Historical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Mu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Histor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Br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 &amp; Graphic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uis Saekow Design: David Boudreau &amp; Peter Gasco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Boudreau &amp; Peter Gasco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&amp; a Printers and Lithograp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88 Strategic Simula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