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]               Nam Docs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 0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alled a political war, and it was, at some levels. Bu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where the bullets whined. Here, the face of battle reve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 with the same confusion as it had in the Ardennes, the sam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Shiloh, the same madness as Tarawa. In the bottom echelons, 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were,  it was a re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 centers on those battlefields where the bullets really existed.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rea of approximately 50 meters. Those 50 meters ar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realm of real war. Friendly forces meet enemy forces in battle-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 5&gt; Appl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e version, the cursor may be activated with either a joysti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the keyboard control, the following command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=Move the cursor up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Move th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=Move th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=Move the cursor dow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Bar=Joystick trigg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 0&gt;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game is divided into phases. Each phase has particula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and functions that can be performed. Note:In all cases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human player are refereed to as Friendly Units.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refereed to as the Enemy Units. The phases and their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Observ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Artillery Plo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Enemy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Enemy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Friendly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Friendly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Enemy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Friendly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Artillery Fa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0] Victo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1]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 2&gt; Pha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ases will be executed in the above sequence. At the comple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ases, one game turn will have passed and the next turn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hase. Details of these phase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 0&gt; Observ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quare cursor that is activated by the joystick in port 1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 to a screen edge triggers the map scroll until a map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When the cursor passes over a friendly unit, that uni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of its characteristics. These characteristics appea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letter. The letter tells you which characteristic it i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the value of that characteristic. 'F' indicates Firepower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Range, 'A' indicates its Assault Factor, 'M' indicates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, and 'S' indicates its relative Strength. Additionally,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indicates that the unit is and armored target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t the end of the line, it indicates that the unit has anti-arm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An "A*" indicates the unit ha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 1&gt; Di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g in units or make previously dug-in units combat ready in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 do this, place the cursor over the unit and press the trigg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e unit's status in the message area below the map.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in and made combat ready only in this phase. Dug-in uni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Dug-in units gain an advantage in defense and recover from dam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. Diggin in a unit gives it,  in effect, a "hold at all costs" ord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aulted by an enemy unit, it can not be pushed back by that enem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sustain losses in the assault. Only regular infantr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able to dig in.  Dug-in units flash on and of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 0&gt; Artillery Plo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the cursor turns black and has a crosshair in the center.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ot the initial impact area of off-map artillery barrages and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llery/air strike occurs in the Artillery Fall Ph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o plot the artillery/airstrike, move the cursor to the area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all and push the fire button. You may do this any number of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last plot mad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a 25% chance that you will not get artillery in any giv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ambled orders, communications breakdown, or priorities.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will be skipped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 0&gt; Enemy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enemy units fire at your units that are in range. As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t at, you will be informed of hits and misses in the message area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und cue (hits are high beeps and misses low ones). Units hi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ngth point loss and may become Pinned, rendering them unable to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urn. You will be informed of this condition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ve a Pinn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 0&gt; Enemy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the enemy units move. Generally, they will attempt to clo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occasionally conduct ass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. 0&gt; Fir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a crosshair appears in the center of the cursor. You may no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o do this, place the cursor over the unit you want to fir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n move the cursor to the area into which you want that unit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button again. The unit will fire. If there is an enemy un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dden units will show up at this time), it will undergo damage if it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will inform you whether or not the shot hit or missed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ver are harder to hit. The heavier the cover, the less likelihood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its that moved in the turn have a smaller chance of hitting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. 1&gt; Who Ca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not fire if:  1)They have already fired in the current fir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target area is out of their range, or 3)The target cannot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(no line of sight). The message area will inform you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f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0&gt;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 you may move any of your units that are able to move.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one square at a time, until their movement points ar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unit, place the cursor over the unit and press and relea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cursor will turn green. The unit will be "picked up"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2&gt; Move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quares have different "costs", in movement point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nsity. each square's 'costs' will be deduced from the moving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 These "costs" are:Road 1, Clear 2, Bridges 3, Trees/Crater/C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4, Woods 6,  and Buildings 8. Helicopters do not pay this cost. They p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 for every square entered, regardless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3&gt; Vehicl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(trucks, tanks, APCs) cannot enter heavy woods, river banks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4&gt;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enters an area that is mined, the mines will detonate. Units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 will take a hit. Infantry may sometimes enter a mine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ng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5&gt;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ts (infantry and support weapons) can be transported by trucks, A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helicopters. If a unit can be transported, then it may be load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helicopter, or APC unit type. To do this, move the unit adjacent t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n top of the transporting unit. The unit will disappear and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t will show in a blue line at the top and bottom. The b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is carrying something. To unload a unit, place the cursor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press and hold the fire button. Moving the joystick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tton is held unloads the unit. It may then be moved separat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also be unloaded by pressing '2' key while the transporting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ed up"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6&gt; Transport Rest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not be loaded and unloaded in the same turn. Units may not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f they are Pinned. Units will not load if they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to do so (2 points needed). Helicopters may not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units in heavy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7&gt; Initiating 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unit tries to move onto an enemy unit, then the ass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8&gt; Ass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attempts to enter a square occupied by an enemy unit, 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First, the enemy unit will fire. after this shot is resolved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unit into the enemy occupied square as long as it wasn't Pi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re. A series of explosions will occur and the assault will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sults: 1) Your unit wins and the enemy falls back; 2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oses and it falls back; 3) Your unit is eliminated 4)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nit loses an assault and has no place where it can fall b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. units will not retreat onto other units, into water or rive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into the borders. A dug-in unit which loses and assault will not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d assault, you may continue moving (an assaulting) that un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movement poi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9&gt; Re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turns red, it indicates that the highlighted unit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vement points to conduct and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10&gt; Hidden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enters a square next to a hidden enemy unit, that enemy un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11&gt; Enemy Defens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units tries to move away from a square that is next to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at enemy unit will fire at the friend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12&gt; Moving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moving your units, the enemy forces in range and wi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to that moving unit may fir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 13&gt;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become Pinned due to enemy fire may not move 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. this condition lasts until the end of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. 0&gt; Enemy Fire Ph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of enemy fire occurs after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. 0&gt; Fire Ph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emy units fire a second time, your units may be fired aga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nd friendly units which fire after they have moved will have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. 0&gt; Artillery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tillery was plotted in the Artillery Plot Phase, it may now fall.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ill be fired. The Artillery will not fall on water or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ake care not to plot artillery in an area where you int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s firing the turn. Artillery fire is very deadly and will hu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s well as th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. 0&gt; Vi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urn, you will receive victory points for the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The enemy units will also receive points for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You will see 'F=###' and 'E=###' for friendly and enemy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reflect your performance to date. You will receive one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liminated. The Enemy units will receive 10 points for every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liminate, 8 points for every tank they eliminate, and 5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point total appears a victory level. The levels are: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Major, and Deci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Questionable victory is questionable whether a victory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inor victory level can be interpreted as a barely acceptable vi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ajor victory level is an acceptable victory level. You ha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Decisive victory level is the highest level and the indicat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of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points for eliminated units, there are some special cas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ctory levels in some of the scenarios. These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5. 0&gt;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in progress by hitting '2'. Doing this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routine. In this routine, you may hit '2' to actually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'3' to abort the save. The game should only be saved on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. 1&gt;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start the game hidden. When they move, fire,  or are fired 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units that appear may become hidden again during pla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ring. They will disappear from the map and become hidd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. 2&gt; Strengt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have a lot strength points may recover them during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ccurs at the end of each turn. Certain situations aid or de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recovery. Units that were recently attacked have a small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These situations are cumulative so that a unit which doesn'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ired on recently, and is dug in has the greatest chance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trength points. There are minimal recovery chances for a uni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g in and was attacked and moved during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0&gt;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 descriptions apply to the historical setup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istorical options add variety with some unexpected situations. Gam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ery. The game lengths given are the maximum times allotted to you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the enemy units before this limit is reached,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1&gt; Suoi Cat: A Bend i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ember 2,  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rea where there is intense cover, ambushes were always a primar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e such ambush occurred about 50 miles east of Siagon near the small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oi Cat. The area was to be secured by the 11th Armored Cavalry Regi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peration Atlanta. They had recently arrived in Vietnam an had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engagements up to this point. Ambushes were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on the morning of the 2nd, a resupply convoy had made the 25-mil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rea of Suoi Cat without incident. The return trip started ou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o quiet. When the commander in the lead truck accidentally bumped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causing the turret to move suddenly, all hell broke loose. Re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. Troop B was immediately dispatched toward the area from the north.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C, plus the D tank company were also dispatched from the Base C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Tactical airstrikes and artillery were soon called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ction of the 11th to this ambush was swift and effective. I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for a standard ambush response.  (Troops on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10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 You will receive bonus points if you can get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ucks to the road where it exits at the top of the map. If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to this area, they will be removed from play and points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2&gt; Ap Bau Bang: Waves of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rch 19-20,  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r and US combat operations expanded, troops undertook Operation 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The operation centered in a fairly large area 80 kilometers north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gon and involved combination search and destroy missions and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operation. As the operation progressed, the desperation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 Cong launched a direct attack on a firebase just north of Ap Bau Bang.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the 3rd Squadron, 5th Cavalry Regiment held the fi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ttack progressed, Troop B to the north, and Troop C and HQ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erted. Soon after, they were called in to assist. Though it start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ched battle, mobility, once again, proved to be a vital key to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15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Your artillery unit at the center of the fireb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t all costs. Though it is not important in itself, its lo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evere breakdown in defenses and a definite penet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. Therefore, losing this unit will automatically trigger a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3&gt; la Drang: Death from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represents the first major action of the Air Cavalry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aring one, and, with the air cavalry, unprecedented mobility 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obile operations became common as the war progressed, since airmobi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mum mobility and firepower in the sense terrain so oft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secure the enti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25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 At the game's end, if there are any remaining enemy un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Questionable vi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represents an area that is to be cleared of enemy units and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4&gt; Tuy Hoa: In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, like the previous one, also represents a clearing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ough, a large part of the enemy force is underground, in c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like area at the top of the map represents these caves. Your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mixture of South Korean and U. S. 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40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As in scenario 3, all enemy units, both inside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must be eliminated by game's end. Failure to do so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ry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5&gt; Ben Het: The Clash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rch 3,  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tire war, American and North Vietnamese armor engaged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Ben Het was a Special Forces camp located in the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Laos, Cambodia, and Vietnam meet. In February, 1969, elements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, 69th Armor were sent to Ben Het in anticipation of an enemy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On the night of March 3rd, through the din of incoming artill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tanks c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20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As in scenario 2, your artillery unit is the key to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amp. If it is eliminated, the batt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. 6&gt; Hue City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bruary,  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e was a key political and military target of the NVA during the Tet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importance of Hue slipped by the American and ARVN comman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 of Tet due to a major feint of some 2 NVA divisions around Khe S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and a few other foul-ups, the forces at Hue-approximately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-faced an onslaught of 8 NVA and VC battalions. The city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merican reinforcements trickled in, the NVA dug in. This scenari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unterattack by the American/ARVN forces to retak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ENGTH=25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: All enemy units must be eliminated. The Palace of Pea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urrounded by a wall inside the city) is off limits to artiller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r both of the palace building squares are turned to rub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fire, the result will be an automatic Questionabl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escriptions are primarily centered on the historical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Enemy activity might appear different in the non-historic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8. 0&gt;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Inf Sq = U. S.  Army Infantry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Sq = U. S.  Marin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Inf Sq = South Vietnamese Army Infantry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Para   = South Vietnamese Army Paratroope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Rngr   = South Vietnamese Army Range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Mar Sq = South Korean Marin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inf Sq = Regional Defense Infantry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A-Team = U. S.  Special Forces A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   = Hu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 Pnth  = Black Panthers,  South Vietnamese 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0 MMG : American M60 medium machine gun (1-3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 (81) : 81mm Mortar battery (2-4 mor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 RR : American M40 recoilless rifle unit (1-6 recoilless rif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 (60) : 60mm Mortar battery (1-4 mor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 BAZ : American 3. 5" "super bazooka" unit (1-4 bazoo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: Mixture of 105mm and 150mm field artillery pieces (1-5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: Twi-and-a-half-ton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3 ACAV : U. S.  M113 armored cavalry assault vehicle with 50 cal. 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 : American M48 medium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: American AH-1G attack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: American M41 medium tank (Walker Bull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 : American UH-1 transport/gunship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: American M163 anti-aircraf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wa : American OH-58A observation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eatures of the game that may not be readily visible.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you may need, I have noted some of these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COPTERS.  These units, when available, are undoubtedly the best un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y are the most mobile units in the game. Their mobility may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nits since the helicopters can transport. Their firepower is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range. But, more importantly, they can sho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. They are not limited to line of sight restrictions. Put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 have a unit that is un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  Don't get you hopes up. There was a lot of anti-tank weapon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n Vietnam was more of a complement to infantry that the separat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other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IN.  Digging a unit in represents an order to that unit to see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n their local area and hold it. Dug-in units have better defense,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more quickly, are harder to eliminate, and don't retreat from ass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is they can't move. It's not a bad trade off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bservation Phase to evaluate to overall situation and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ill take in the ensuing turn. If you don't expect to b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hy not dig i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  Pins cease all activity of a unit in your movement phase. Pin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ssault, mount, dismount, or move. A unit can become pinne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A unit also and become pinned by defensive fire just prior to 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cause of this, pins can take some steam out of you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The strength of a unit, represents the overall combat st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t is a mixture of unit morale, size, and available manpower. As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ops, so does its combat effectiveness. Its firepower will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, and it will be less effective in winning assaults. Fi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gets too low, the unit loses cohesiveness and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 Victory come in a mixture of boldness and caution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try to control the situation. By that, I mean that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 in a position to hit the enemy where you need to and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s that are showing signs of weakness. Some scenarios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an others. In Hue, for example, you initially have relative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You can take the initiative early and control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a combination of maneuver and firepower. But in a scenario like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you are initially at the mercy of the ambush troops is risky in 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s. You will need the support of the relief columns to wrest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is an elusive concept. There seems to be no clear-cut edge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loses it and the other side gains it. When you have it, you ar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positions on your terms. When you don't, you are reaction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terms. It is best to seek initiative in your favor. Often,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your firepower on the enemy units that are the most threa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rength of a unit is directed related to the effect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"chipping away" at a number of units can, at times, have a great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ounding a few units into submission. When it boils down to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dictates wher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ine is not to lose any units. This, of course, 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precautions that can be taken. One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ut for the strength of your units. When a unit's strength looks low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pull that unit out of action for a turn or two, dug i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let it cover some. Moving a unit to a position where it can no long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critical. A unit constantly harassed by enemy fire will not recover l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ategy leads one to appreciate a bounding type of offensiv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in the front line while others are slightly back, recovering.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when it can be enacted. It involves bringing fresh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t spots and backing off the units that are already there for a short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[&gt; Nam &lt;]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[&gt; Quick Reference Chart &lt;]^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s cursor and scrolls map when cursor is at edge of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 units within cursor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- Orders to dig in or get comba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- Ends Observation Phase and initiates Fire 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s and scroll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- Plots the square under the cursor as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- Exits the Artiller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Phas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s the cursor and scrolls map. Friendly units with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- Initiates a unit to commence firing and indicates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- Exits Fir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Moves cursor and scrolls screen. Moves units that are "picked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 units within cursor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- Initiates the "picking up" of a unit to move it and "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" a mov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- Ends Movement Phase and commences Enemy Fire Ph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- Infantry, MG's, mortars, and recoilless rifles may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ed from transports by moving the unit o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. Unloading transported units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icking up" the transport and holding the fire butto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stick in any direction will unload th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. Alternatively, the '2' key may be used to unload a "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" transport. Assaults may be initiated by moving onto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