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OAD TO GETTY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tart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Gam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Numbering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Assigning Starting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Assigning Starting Cont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Reconnaissanc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Confederate Play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3 Union Play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4 Order Receip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5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6 Fatigu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UNI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 Conta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 Mar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 Pa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Nigh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6 Rain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7 Movement Cost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8 Morning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9 Effects of Urgency and Leadership 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0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0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Which Units Participat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6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 CORPS MORALE AND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 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1 Menu A: Strategic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2 Menu B: Orders to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3 Menu C: Forc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 FORCE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OPTIONA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 ORD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AD TO GETTYSBURG: is a corps/division level game simulating the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Battle of Gettysburg. Each player will receive onl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location of his own and his enemy's troops. thi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d from the intelligence display and dispatches from sub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s. During a game each player is given a unit representing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and attached staff and escort. A player will only be able to ex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control over units within a 5-hex radius of the Commander unit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may only be ordered through the sending of dispatches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by the individual corps commanders(played by the computer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ion is to accurately recreate the command control problem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during the Civi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ny times while playing this game, you will believe that something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wrong with the program. Although there is no way to guarante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orks 100% of the time, it is more likely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interpreted a rule or one of your corps commanders did someth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expect(like resting his corps when you wanted him to mar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of the guns). At first, this game will confuse and frustrate yo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several games will you begin to grasp what'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Part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am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Ru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5-1/4" Gam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wo Map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One Comm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100 Die cut Cou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tarting a Game (DOS 3.2 or DOS 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 game boot your game disc (insert the disc in drive one and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) and the game will begin automatically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II with PASCAL, you must use your BASICS disc. If you are us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II, you must first go into Apple II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aving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 Entry Phase, the players will be allowed to save a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(see Menu A:). Enter the order SG and the computer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structions. If you choose to save the game, you will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 disc to store the data. The scratch disc must be initialized for S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by following the instructions included in the program. Once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you will be able to restart it from the point at which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Game 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hex represents 4 miles. Each day turn represents 4 hours with each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representing 8 hours. Each strength point represents 100 men or on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 artiller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       _______       _______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|     |       |  |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E  |      |  F  |       |  |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|      |     |       |  |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      Friendly     Friendly&amp;    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emy        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Rating - The relative aggressiveness of a commander rang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 to +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ratings represent underaggressiveness, positive rating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aggress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dds - A ratio of the combat strengths of the two opposing fo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Corps - A corps which has no infantry or foot g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 - The indication of what action a force is taking in the f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/DIVSN - The basic unit used in the game. The Union player's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red to as corps(CORPS), while the confederate units are refferred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(DIVSN). For simplicity, the rulebook always uses the term COR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no differences between CORPS and DIV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 Morale - A rating showing a corps' fatigue and willingnes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Battle Odds(EBO) - The battle odds (expressed as a ratio)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thinks exists between the enemy and friendly forces involved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leadership ra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Level - An indication of how tired a corps is. A unit's fatigu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= (2-total fatigue suff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- One or more corps under the primary commander's persona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 Corps - Any corps with infantry or foot gun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Rating - The tactical ability of a commander, ranging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Mode - the indication of the speed in which a unit is moving;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, normal, and force. the march mode determines the number of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 unit has available f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Allowance - The number of movement points a unit has to exp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Points(MP) - The quantification of time spent perform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Army Commander - A deputy army commander whose only func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and lead combat units during combat when the primary comman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of Control(ZOC) - The area a unit can extend its influence into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six hexes surrounding a unit and the hex the unit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ETTING UP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in turn will define each of his corps' starting urg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odes. The players will also number their corp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Numbering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a corps is very important to marching priorities. A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corps will have the right of way over a high numbered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to decrease traffic jams and have the desired corps at the 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umn, thought should go into the numbering of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eadquarters detachments are always number 11. Each play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his corps, their strengths, and leaders. With this information, 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umber each of his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Eff indicates average effectiveness rating of the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ssigning Starting U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ing urgency is next assigned. The urgency will effect the a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Assigning Starting Cont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ssigning the starting mode, it is important to realize that whi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ode of Initiative (I) will increase the chance of the corp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hing, there is a (sometimes fatal) loss in reac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EQUENCE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Reconnaissanc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is phase the corps reconnoiter the hexes they occupy and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surrounding them. Corps in patrol mode will reconnoiter in a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range. Corps which are in an enemy ZOC and have an initiativ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determine their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onfederate Play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1 The computer will print "Confederate Player Turn. Type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" If an "X" is typed, the computer will skip to step 4.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2 The player will receive any activity reports. Activity report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ositions of enemy or friendly troop concentrations. Some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may b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3 The player will receive any arriving battle reports. Battle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time of the battle, the friendly corps involved, the hex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's forces were attackers or attacked, estimated casualt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exact strength before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4 The player will receive any arriving reconnaissance repor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time sent, the friendly corps performing the reconnaissan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enemy strength, and their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5 The player will receive any arriving location reports. These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sent, the hex occupied, and, in some cases, the combat 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d by the reporting corps. Confederate units also report any fo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ok place. Also, any leader casualti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6 The player may issue any order in Menu A:. A command of "OF" will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to Menu C: a command of "OC" will pass the player to Menu B: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"ET" will end the player's phase. From Menu B: or Menu C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of "EX" will return the player to Menu A: From Menu B: a comm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C" will pass the player to Menu B: for another corp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nion Player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Confederate Player Phase except it is the Union player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reports and issu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Order Receipt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rps receiving orders will read the orders. All order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will be lost if non-immediate orders arrive, and any movemen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being spent are lost. Therefore: do not continually send new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corps. Hurrying a unit along will simply cause it to march in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, several turns of orders should be sent at once. Note: also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rps may be a little slow to follow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yers corps will be moved and battles will be fought. Corps i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C's with a contact mode other than that of initiative will ente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phase will last from 1/2 to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Fatigue 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which are in force march mode gain 1 fatigue point (i.e. become tir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which are in normal march mode and have spent movement poin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unchanged. Corps which were in rest march mode or spent no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will lose 1 fatigue point. Fatigue effects of actions perform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cause triple fatigue(i.e. the 2100 turn fatigue updat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Each game will begin with an initial fatigue phase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sanc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ZONE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' ZOC consists of the hex it occupies and the six surrounding hexes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leave patrol mode when in an enemy ZOC. ZOC's do extend across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UNIT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 are representations of troop dispositions and actions. There ar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des: contact, combat, march, patrol and deploy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   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tive             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draw               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nd                  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ack                  Hasty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ty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H                 PATROL              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                                      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                                     De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  Contact mode represents the orders that the player (as the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) gives to the corps commanders concerning what the corps sh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enters an enemy ZOC (or vice-versa). These orders are bi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and must be obeyed even if the corps commander dislik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: Demoralized corps always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.1 Initi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the corps commander is given the opportunity to dec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self the combat mode he will enter during the next reconnaisance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sion is based on the estimated battle odds, the aggressiv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and the urgency of hi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Withdraw, Stand, Attack, Hasty Attack (see Section 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commander(the player) orders the corps to enter the 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 (listed above) whenever it is in an enemy ZOC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emy unit(s) or the risk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COMBA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 orders govern the actions of the corps when in an enemy ZOC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 is only chosen when the corps is in an enemy ZOC. If th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ntact Mode of Initiative, this combat mode is chosen during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sance Phase. At the end of any Execution Phase, when the corps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in an enemy ZOC, the corps leaves its combat mode assuming an IN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. Combat modes are either withdraw, defend, attack, or ha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 With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 mode means the unit enters force march mode, then road de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moves under the following priorit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unit may not withdraw into mou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unit may not withdraw into an enemy occupied hex or through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s given in 6.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friendly unit will attempt to withdraw into the hex it was or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to(see Command RT on Menu B - Section 13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friendly unit will attempt to withdraw in the direction last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e friendly unit will attempt to withdraw in any available dir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direction 1 and moving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attempting to withdraw have only a chance of being able to saf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. In order to withdraw safely the corps morale mus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qual to a random number between 1 and 4. If the morale check fail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orps not in withdraw contact mode will change their combat m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. Corps in withdrawal mode will make another morale check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 the corps will withdraw safely. If unsuccessful, then th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withdraw, but it will lose 50% of its strength(less 5%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hip point of the corps commander). Losses to artillery du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ccessful withdraw are doubled, This is called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If a corps is in the hex occupied by the primary army comman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will determine whether the corps will make its secon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1 - Enemy line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a unit enters an enemy occupied hex which contains no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, the battle lines are drawn, with the direction from which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d the hex, and the two adjacent directions, becoming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with the entering unit(the other directions become the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). Once the enemy lines have been drawn, additional units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will only change the lines if they belong to the side that h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ntering unit. In this case new units could increase the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ing side while decreasing the lines of the unit origin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If a confederate unit enters a Union-occupied hex from direct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ing from the south), then the Confederate lines are considered to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 3,4,and 5, while the Union lines are directions 1, 2, and 6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game another Confederate corps enters the hex from direction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nfederate lines would include directions 1, 2, 3, 4, and 5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on lines would be reduced to direction 6, In this way the Union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urrounded by another Confederate corps entering from direction 1,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 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mode, the unit enters normal march mode, deployment mode, then e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m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iven this order, the unit will enter normal march mode. If no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s the hex, it will enter road march mode and move into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hex on the same priorities as withdrawing(ignoring priority tw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n enemy occupied hex, the corps will deploy, if not deploy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the enemy unit(s). Attacks in hexes in which there are oth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are made separately unless an army commander is "leading the att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4 Hasty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so ordered behaves in the same manner as an attacking corp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t enters force march mode, and 2) it will not bother deploy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occupied hex, When attacking, undeployed units will suffe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 than deployed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M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peed at which a corps executes its orders. Possible march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, normal, and force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1 R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rest mode have no movement allowance but may recover from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2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normal mode have a movement allowance of 3 if infantry corps an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avalry corps. they suffer fatigue if they move 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3 Force M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force march mode have a movement allowance of 4 if infantry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 if cavalry corps. But they suffer fatigue g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Pa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mode may only be used by cavalry corps. Corps in patrol mode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ance radius of 2 hexes, and assume a normal march mode. Cor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ZOC's or which move leave patrol mode and must be given a new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enter pa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1 Ro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ps organized in a column along a road not necessarily in a road h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o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.2 Deploy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ps deployed in battle order is in deployed mode. Corps in Road Mod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Corps in deployed mode may not move from hex to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S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1 A corps may only enter a hex if there are no friendly units in roa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ex. Corps wishing to enter a hex in which there is a friendly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mode will force the friendly unit to deploy. If the moving corps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unit number. For example, if corps 2 tries to enter a hex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1, corps 2 will wait until corps 1 deploys or leaves the hex. If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ries to enter a hex containing corps 2, corps 2 will be forced to deplo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allow corps 1 to enter the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2  Army HQ units may always stack with friendly units and not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units from entering their hex.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Units with an active combat mode do not count for stack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phase the computer will move each player's units a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rders. A unit's movement allwance is dependent on its march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type (infantry or cavalry). Each unit will deduct from its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ance a number of movement points for each action perform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. Unused movement points are not transferred from unit to uni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d from turn to turn; However the effects of spent movement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ccumulate from turn to turn. Example: A normal marching infantry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s two movement points to move one hex and then spends its last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towards entering another hex. On the next turn, the unit will on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ovement point to enter the next hex. Corps receiving an SU, PT, or C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while not in a ZOC will be slightly delayed despite the fact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movement cost associated with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Night Turns (2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night turns, units have 1-1/2 their normal movement allowance and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at three times the normal rate. No combat may occur at night.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marching at night gain one fatigue point. Units withdrawing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in normal march mode instead of force m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  Units not moving from one road hex to another road hex gain 1/2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point (In effect, these units are moving on secondary road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easy to do as moving on the main roads shown on the map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3  If two opposing units try to enter each others's hex,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, then only the confederate forces woul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4  Rivers not crossed from a road hex to another road hex (i.e.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ridged hexside) cause the gain of a fatigue point. Confederate uni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ross 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Mountain hexes may never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Rain 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rain turns, all movement point costs are doubled. All ord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gun to be executed during a rain turn will take twice as 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Thus a unit which begins to cross a river during a rain turn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8 movement points crossing the river and entering the hex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was completed during a non-rain turn. No combat may occur during r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Movement Cost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                     MOVEMENT POINT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Hex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eployment Mod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Attack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Hasty Attack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River Hexside  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Morning Turns (0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0500 turns all units have 1/2 their normal movement allowance but 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 fatig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9 Effects of Urgency and Leadership on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rps will choose its march mode based on the urgency given the cor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gressiveness of the leader of the corps. The higher the urgenc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he chances a unit will force march and less the chance a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Also, the higher the leader's aggressiveness the greater the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march and the lower the chance of rest. At night units will mov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urgency was set 3 lower than it actually is. Units which have ha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mode set for them(either by force movement or the SM command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march mode given and will not look at their urgency or lead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0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ntry corps in normal or force march mode may suffer the loss of infa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traggling. Infantry corps in rest mode (or corps expending 0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 regain infantry lost from straggling. Infantry lost from stragg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nsidered eliminated for all purposes except that they may be reg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0.1 Corps lose the following percentage of their infantry strength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due to straggling (determined at random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CE         NIGHT      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RMAL        MARCH         NORMAL     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          MODE          MODE   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ON                0-1           0-4           0-6          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DERATE                 0            0-2           0-2          0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0.2 Corps in rest mode (or corps expending 0 movement points) regai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point (100 men) of stragglers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a hex is occupied by two opposing forces during a non-rain day tu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e of the forces is undemoralized, combat may occur. Combat occu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or both of the forces expends a movement point to attack the opp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Which Units Participate in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enemy units in the battle hex will be attacked. If a friendly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with attack orders is in the hex then all friendly uni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orders will particip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is the only difference between a secondary army commander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. If there is no friendly army commander with attack ord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, each friendly unit with attack orders will attack independently.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actic can be devastating if each attacking corps can get accep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ds. Under most circumstances a unit will only be permitted to attack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turn. However, if the army commander(or secondary army commander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my commander in not present) starts spending movement points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has occurred, and does attack during the turn, the other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with attack orders will joi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Union units in hex 12,5 attack a Confederate unit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urn, and later during the same turn Meade enters the hex and init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tack. The Union units will join the superior leader in the at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ttack twice i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  Reconnaisance will be performed prior to each battle. If one side th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utnumbered by 1:1.75 or worse, it will temporarily assume an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if its contact mode is initiative, it will assume: stand comb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1 Reconnaisance is performed by comparing the cavalry strength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sing sides. The more cavalry strength that a side has ove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(including morale and effectiveness), the more accurate will be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ance. Error in reconnaisance will vary from_+10% to _+50%,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al cavalry strengths will have a reconnaisance error of _+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2 The combat strengths of both sides will be adjus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hifts as follows: A combat multiple is determined for each uni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rps and is multiplied by the unit type strength. Example: a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50 infantry strength points and 20 foot gun strenth points. Th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nfantry might be 8 and the multiple for the foot guns 12.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for the corps would be 640 (8 X 50 + 12 X 20 = 6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is made up of all applicable combat shift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                          +1.5        Confederate             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in withdraw combat mode     +1          Horse guns              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in a town hex               -2          Foot gun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in road mode                +1          Corps morale -      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eployed                       +5          per mora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stand combat mode           +6          Unit effectiveness -    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attack combat mode          +3          per effectivene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 hasty attack combat mode   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3 If the army headquarters is in the battle hex the player will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timated battle odds by using the estimated strengths determ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2.1 and 9.2.2. With this information the player will be asked  what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sired in the battle. The response should be a number between 0 and 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ve. An army headquarters unit which is attacking may give an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0. which tells the attacking units to abort the att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(however, the units will remain in combat mode attack).A de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 head-quarters unit which gives an urgency of 0 will have its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3 Now the real battle odds are determined in a manner identical to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no reconnaisance error is factored. These battle od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as a ratio of 1:n or n:1, where n is a number greater than or eq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Example: 3:1, 1:4, 2.2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4 Next, the leadership odds are determined. The leadership odd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o of each side's average leadership(with the controlling leader valu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leaders when determining the average). The controlling lead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ior army commander , or if no army commander is present, the lead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numbered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 The two ratios determined in 9.3 and 9.4 when multiplied together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odds. Example: The battle odds are 2:1, the leadership od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.5. the combat odds would be approximately 2:1.5 or 1.3333:1 (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actor thrown 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 CASU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ualties are based on three things: the ferocity of the battle, th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s, and the unit typ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 Ferocity is what controls the number of losses. ferocity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king the urgency of each commander and, for each point odf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ir leaderships, temporarily adjusting the urgency of the infe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1 point towards that of the superior commander. Now ave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ior leader's urgency with the adjusted urgency. This is the fero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tle. Example: Leader A has an urgency of 3 and a leadership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B has an urgency of 9 and a leadership of 5. the adjusted urg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6 and the ferocity would be 4 (3 + 6) / 2 = 4. The table below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age casualty rate due to fero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   1    2    3    4     5     6     7     8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Y   3    6    9   12    15    18    21    24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6.1.1 The Effects of Leadership Aggressiveness on Combat U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determine the final urgency used by each commander in a ba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ind the average aggressiveness of each side's leaders involv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nd divide the number for each side by 10. Add this numb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ncy of the leader commanding the battle(primary, secodary, or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leader) to find the actual urgency used by each side. Example: U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have an aggressiveness of -30, 10, 0, -20, 0 and the Union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given an urgency of 7 for the battle. The average of th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ratings is -8 ((-30+10+0-20+0)/5) and this divided by 1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. adding this to the 7 urgency creates an urgency of 6.2 or 6(rou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integer). Thus, the Unaggressiveness of some of the Union leader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Union battle u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1.2 Union Echelon Attacks (deciding who is in the front lines and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battle each army commander (or the computer if there is no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y commander in the battle0 will be asked to rank his corps fo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. Based on the urgency of the battle each army's cor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into three echelons, with the higher ranked corps(numbers clo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being in the first echelons(front lines) and the lower ranked corp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ird echelons (different states of reserve).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 urgency the greater the number of troops placed in the first ech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t is assumed that the commander desires more troops to be in the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. Units in the front lines (echelon one and to a lesser extent eche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) have a greater impact on the combat odds, but they also suffer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. In this way a commander must decide when to commit hi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corps by giving them a high combat priority, for by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at odds will increase, but of course, so will the losses susta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2  The combat odds determine the ratio of casualtie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. For instance, if the ferocity were 6 and the combat odds were 3: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asualty rate would be 18%. The loser(the weaker force) would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% and the winner lose 6%. The losses are a percentage of the smaller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a corps is demoralized its loss will be a percent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force. Example: In the above case, the winning force had 50,000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sing force had 30,000 men. Therefore, the losing force would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400(30,000 X .18) men and the winning force would lose 1,8000(30,000 X .0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. In this case the winner actually lost only 3.6% or 3% of his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and that is what the battle report w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6.3 Once the number of losses are determine, these losses ar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involved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7 If the combat odds are either 1:15 or 15:1 then the weaker fo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(surrend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8 If corps' strength falls below 15% of its original strengt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9 When the Union 11th corps is eliminated it will reappear immediate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20,18. When the Confederate 11th corps is eliminated it will re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at hex 1,7. Eliminated headquarters units will be assign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leadershi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0 Corps leaders may be lost due to combat. If a leader is killed,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another leader with a semi-randomly assigned lead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ness rating. Lee and Meade may never be killed, unless their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is eliminated. A corps gains 1/2 of a fatigue point when its l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11 Each side in combat may suffer additional fatigue from their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Urgency    1     2     3    4     5     6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Gained      1    3/4   1/2  1/4    0    1/4   1/2   3/4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commanders are advised to use urgency 5 unless they a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the additional fati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es take two forms: The report and the order. During his Player Ph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will receive reports that were sent during previous Reconnais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ecution Ph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 Receipt Phase, the corps will receive orders which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during previous Player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1 Battle reports are sent during any Execution Phase in which a ba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. Battle reports arrive during the friendly Player Ph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urn, adding one turn for each six hexes distance between the pri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headquarters and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2 Reconnaisance reports and location reports are sent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naisance Phase. They arrive during the friendly Player Phase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, adding one turn for each six hexes distance between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 and the reporting cor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3 Activity reports are not dispatches but are intelligence estima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roop concentrations(derived from such things as sun glint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, fires, shots, spies, etc.) for each occupied hex on the map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% chance that an activity report will be issued on it each turn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ossibility of fal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4 Orders are sent each turn during the friendly Player Phase and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Order Receipt phase of the same turn, adding one turn for each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distance between the primary headquarters and the receiving cor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e ord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RPS MORALE AND FATI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morale represents the corps' fatigue and willingness to figh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morale reaches zero, the corps is demoralized. Demoralized corps s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casualties in combat. A demoralized corps is automatically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ode of withdraw, an urgency of 1, and loses all its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immediate and combat immediate orders. Demoralized corps may not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tact mode or urgency orders(if they are sent they are purg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nd are not read by the corps). The clearing of orders and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act mode withdraw for demoralized corps occurs only just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r during the fatigue phase. Note: An army commander may not st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ralized corps from withdrawing. The morale of a corps is equal to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NESS / FATIGU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1 Fatigue is increased due to combat. For every 5% casualties suff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gains one fatigue point. Partial fatigue may be gained from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ties. Example: 6% losses + 1.5 fatigue points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Corps in force march mode gain one fatigue point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3 All corps in rest mode or corps that have not expended any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lose 1 fatigu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4 The gain of fatigue is tripled at night. Units normal marching at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1 fatigu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5 Each unit gains 1/2 of a fatigue point when moving to or from a non-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6 Each unit gains 1 fatigue point when crossing an unbridged 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side. This is in addition to the fatigue gained through provi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Non HQ corps with 15 or more fatigue points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ORD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orders that may be given...immediate orders,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orders, and non-immediate orders. Immediate orders are ord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 during the orders phase such as RT(retreat), or any ord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. Non-immediate orders are those which are entered into the disp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when they arrive, they will eliminate any orders the receiving corp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working on or had not yet started to execute. Non-immediate ord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liminate any movement points spent towards executing an action.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orders are orders which are sent by dispatch. If the unit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s is in a ZOC at the time of receipt, then the orders are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orders. If the corps is not in a ZOC, then the combat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are treated as non-immediate orders. it is important that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issuing orderseach turn is much less efficient(and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ile) than sending one dispatch with series of orders that will tak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s to execute. Also, note that reissuing orders to a corps during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phase after having returned to Menu A will cause the lo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lready issued to that corps during that orders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ince combat immediate orders being received are executed at onc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is in a ZOC at the time of receipt, the corps will execut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ombat immediate orders which are at the end of the dispatch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corps to assume stand mode when you wanted it to stand after it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xecuting its movement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 TH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may give orders which 1) do not go to the player's corps(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information or decisions affecting the strategic situation) 2)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ders to a group of corps or 'fo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 Menu A: Startegic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from Menu A are given in response to the question "What a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, sir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ossible answers to tha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1 LM: Look a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layer is first aked "Hexon?" an answer of"Y" will cause the hex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with the map. Any other key will eliminate the hex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player is then asked "What corner hex(X, Y)?". The respons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,y coordinates of the desired upper lefthand corner hex inputed a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eparated by a comma. the x coordinate must be the intege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9, the y coordinate an integer between 1 and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map is now displayed. then following is a key to th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MAP TERRAIN KEY AT THE LEFT SIDE OF THE 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computer now asks " Do you wish to continue looking at the map (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)?". If the answer is yes, the computer repeats the routine from step 2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 no, the computer returns to Menu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2 SR: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will display the current status of all units in on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 distance (demoralized corps will be shown in inverse).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S   EFF   FAT   INF   CAV   GUNS   STR   URG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W      3.8    3    103    0     25     3     7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      5.2    0    125    0    102    11     5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S     9.0    0      0    4      0     0     1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Corps is the corps number and current contact mode: Eff is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Rating of the Corps and FAT is the amount of fatigue s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AT is a truncated value). The Corps morale is equal to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ness Rating +2 -Fatigue suffered. In the above example, the 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would have a morale of 7.2 and the 1st Corps a morale of 2.8 (Se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e). INF and CAV are the current number of infantry and cavalry, meas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undreds of men. GUNS is the number of eight pounder equivalent cann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has. For Example, four six-pounders would be rated as 3. ST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urrent stragglers, measured in hundreds of men. URG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ncy rating of the corps and CON is the current contact mode. %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the corp's original strength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3 DC: Designat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redesignate the secondary army commander. The computer will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Corps Commander?". This corps commander will instantly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army commander. While the previous secondary army comman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4 SG: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players to save a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5 ET: End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d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6 OC: Order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gives orders to a specific corps (Menu B). If any non-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(see Menus B &amp; C) are given and arrive on a turn in which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rders arrive, then the previously given orders are replaced by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(i.e., the last issued set of orders are the ones that coun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ks "Orders to Whom?". When the answer (the corps to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) is received, the computer transfers the player to Menu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7 Orde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he computer does is find all corps eligibl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and asks the player one by one if that corps is desired in the fo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ligible, a corps must be within two hexes of its army HQ un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will ask "What march rate do you wish (R, N, F)?. The answ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the slowest corps in the force, while the march rate for each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e slowestthey can manage while travelling at the given sp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force of one cavalry corps and one infantry corps(the slowe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orders to march at force march rate. Theentire force would have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's that turn which for the infantry corps, would be force marching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valry corps this is normal marching. Thus, part of the force may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while another part normal marches, but they will all move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(Note: This ability to specify the march rate can be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ing a unit in the lead of a column from blocking the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ing. The march mode forced upon the corps only lasts one tur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ow transfers the player to Menu C. As with OC, The last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issued are the ones that are executed ( Note: the defined for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speed last only one turn, though any orders given last as long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1.8 LD: Look at Disp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's dispatches will be shown to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 Menu B: Orders to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from Menu B are given in response to the question "ORDERS?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possible answer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 SU: Set U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at immediate command in which the player orders a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gency for the corps. This change, like all non-immediate ord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13.1.6), is made when the order is reached in the order set.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could move 3 hexes with an urgency of 5, change the urgency to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 moving under the new urgency. however, this would necessitat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commands in that set. The computer prompts the player with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O WHAT URGENCY (1-9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2 SM: Set Mar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mediate command (it is not put into the orders but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) and can only be given to the 11th Corps. If you wish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mode orders to a corps it must be done by an OF command from Menu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 SU command from Menu's B &amp; C (though this will only influ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 given march mode). The prompt by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O WHAT MARCH MODE (R, N, F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3 CM: Set Cont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bat immediate command which sets the contact mode of the cor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is command is given, the moment the corps enters an enemy ZOC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mode will automatically turn to whatever the contact mode of th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at (if the contact mode is initiative the corps will, of course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has performed reconnaisance before choosing its combat mode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mpts with " WHAT CONTACT(I,W,S,A,H)?"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4 RT: Retreat to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mediate command which sets the number 1 priority hex to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should withdraw. This command can only be given a corps within one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atch distance and the hex must not be a forest hex. The computer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REAT TO WHAT HEX(X,Y)?". The player should respond with th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ex adjacent to the withdrawing corps. This order does not force a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thdraw; it just sets the retreat priority hex in the ev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al. This order will last until the unit is moved one hex. this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nly be given to units in immediate dispa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5 AT: Attack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mediate command which sets the number 1 priority hex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d attack. The AT command has identical restrictions as the R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prompt "ATTACK WHAT HEX (X,Y)?" is responded to in the same wa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once given, will last until a unit moves one hex. This order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to units in immediate dispa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es not place a corps in att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6 RE: Reinforce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mediate command which tells a corps that it should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a hex containing friendly units without attacking eneny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. The corps must have a combat mode of attack or hasty attack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command to be executed. The order is treated exactly as if i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 order wxcept that combat will not be initiated. Unlike an AT order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 until the unit has moved. An RE order will last for only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rmy commander has an RE order and enters a hex where a battle i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ccur the battle will not occur (unless the entering unit is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y commander and it enters a hex containing the primary commander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y only be given to units in immediate dispatch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7 MV: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n-immediate command which controls the movement of the corp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sks "STARTING HEX (X,Y)?" to determine where the player belie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ps will be when it receives the orders. The computer will c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arounfd the starting hex and then ask "DIRECTION?". The answ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n which the cursor should be moved.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1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 /          \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 \         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will move to the new hex, the cursor and current hexes list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pdated and the computer will ask for directions again. If the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leads the cursor off the screen the current hex will remain un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ap will be recentered about the cursor. The path of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the intended movement path of the unit being ordered. If the corp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ithin 1 hex of the starting hex when the MV order is executed, the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march until it arrives on the path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8 PT: Pa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n-immediate command which will cause the corps to assum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and patrol mode until it moves or occupies a hex in an enemy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9 CD: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on-immediate command which will cause the corps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loyment mode given in response to the question "CHANGE DEPLOYMENT T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&lt;D)?. R: Roa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De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0 EX: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mmediate command returns the player to Menu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1 OC: Order Cor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quivalent to giving an EX order followed by an O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2 CS: Corp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der may only be given to corps within one turn dispatch distanc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command it will cause the display of the corps' current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deployment mode, current hex, and a list of all orders the un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2.13 XU: Exit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immediate command which will result in the unit exiting the map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 washington exit hex. This command can only be given to a cor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one turn dispatch distance. The order will result in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of the unit. If a headquarters unit is exited, the player can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orders and receive reports as if the HQ unit was located in the hex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 Menu C: Forc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s from Menu C are given in response to the question "FORCE ORDERS?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possible answers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1 SU: Set Urg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2 CM: Set Conta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3 MV: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4 PT: Pa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5 CD: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3.6 EX: Ex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13.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4 It is important to realize that under normal circumstances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order corps to enter road or deployed mode, for movement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act mode orders will automatically shift corps in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mode for the ac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 FORCES AND HOW TO USE THEM (or, the care and feeding of your cor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lated previously, forces are made up of one or more corps with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of the primary army commander (the army commander does not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force). Two or more forces may be formed during a given tur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each corps meets the above conditions. However, if one corps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mber of two forces it will only receive the orders given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 Forces last only one turn, though their orders are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1 Forces make it easy to issue orders to many corps at once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dividually. Any movement orders should use as a starting he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of the rearmost corps, tracing the movement path through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f the force (if they are not in the same hex0. The front uni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it for the rest of the force but will act on their or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tly, moving along the movement path until the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2 Forces can be used to control the speed of the corps and thus contro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, keeping the cavalry corps from moving way ahead. Likewise, th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make corps rest, normal, or force march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speed of a force is the speed of the slowest unit. Therefore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alry corps and an infantry corps compose a force which receives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orders, then the infantry corps will force march (MP=4) and the caval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s will normal march (MP=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3 If a force is given no new orders which would normally cause it to 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old orders, then the commander can still control the speed (march mo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ce without changing its orders. This can be repeated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 OPTIONAL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elect to resolve combat situations by using methods of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ing (such as with the use of minitures). if optional combat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game the computer will give the players the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each combat off-line (without the computer). if the players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line combat, the computer will list the statistics of all unit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attle and then allow the players to save the game. when the g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ed, the players will be asked to enter the casualties and fati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by each corps i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Units                        Comba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        ______                  ______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E   |      | ____ |                |      |     |  IV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5,000 |      | |  | |                |  IV  |     |   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|      |______|                |______|     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emy        Activity                 Corps       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       Report                 Counter    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(Demoraliz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 ORDER OF BATTLE       JUN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               (CAV)   GUNS)      HISTORICAL      HISTOR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     HEX    LEADER    INF    GUNS  STR  UNIT            LEADER     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 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6,5      4/0      65     40    0   McLaws Div      McLaw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5,7      4/0      50     18    0   Pickett's Div   Picket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 0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6,6      7/0      70     29    0   Hood's Div.     Ho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  0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19,6      6/20     60     16    0   Early's Div     Ear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13,1      5/-10    65     47    0   Johnson's div   John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0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12,1      4/10     80     16    0   Rode's Div      Rod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6,6      6/0      75     17    0   Anderson's Div  Ander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0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7,7      5/0      75     39    0   Heth's Div      He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0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7,7      6/-10    60     32    0   Pender's Div    Pen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16,18     7/30    (88)   (29)   0   Cavalry Div     Stuart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0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        6,6      8/0      (4)     0    0   HQ Staff        Lee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6,14     7/0     117     28    3   I Corps         Reynol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00  0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9,16     6/10    122     28    3   II Corps        Hanc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00  0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9,16     5/30    113     30    2   III Corps       Sick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0  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9,16     4/0     112     26    3   V Corps         Syk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0  0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 9,17     7/0     156     48    4   VI Corps        Sedgew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0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 7,15     3/-10   101     26    4   XI Corps        Howar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0  0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 5,17     4/-10    98     20    2   XII Corps       Sloc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800  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         6,13     6/0     (30)   (12)   0   Buford's Div    Buf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 9,15     5/10    (85)   (44)   0   Cavalry Corps   Pleasanton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00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Buford's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 9,16     5/0      0     108    0   Artillery Res.  Hunt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        9,16     7/0     (4)     0     0   HQ Staff        Meade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ANTRY    CAVALRY    GUNS     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NFEDERATE FORCES       60,000      9,200     283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UNION FORCES             81,900     11,900     370 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- Starti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 - Leadership value/aggress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(CAV) - Infantry (numbers in () are Caval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(HORSE GUNS) - Artillery (Numbers in () are horse g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-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DERATE                (CAV)   GUNS)      HISTORICAL      HISTORIC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S      HEX    LEADER    INF    GUNS  STR  UNIT            LEADER      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V  G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 7,7      4/0      65     40    0   McLaws Div      McLaw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0  0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 5,8      4/0      48     18    2   Pickett's Div   Picket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  0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7,7      7/0      68     29    2   Hood's Div.     Hoo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  0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12,7      6/20     55     16    5   Early's Div     Early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0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12,5      5/-10    59     47    6   Johnson's div   Johns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0  0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12,7      4/10     80     16    0   Rode's Div      Rod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0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10,7      6/0      71     17    4   Anderson's Div  Anders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0  0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*        12,8      5/0      75     39    0   Heth's Div      Heth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0  0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12,8      6/-10    60     32    0   Pender's Div    Pend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  0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13,1      7/30    (84)   (29)   0   Cavalry Div     Stuart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00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        9,7      8/0      (4)     0    0   HQ Staff        Lee 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  12,8      4/0     116     28    4   I Corps         Doubled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00  0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        14,12     6/10    118     28    7   II Corps        Hanco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00  0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12,11     5/30    112     30    3   III Corps       Sick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0  0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15,10     4/0     108     26    7   V Corps         Syk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 0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        19,11     7/0     142     48   18   VI Corps        Sedgewi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0  0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  12,9      3/-10    92     26   13   XI Corps        Ho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200  0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  13,10     4/-10    90     20   10   XII Corps       Slocu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 0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*        12,8      6/0     (26)    (6)   0   Buford's Div    Bufor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00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     17,14     5/10    (83)   (50)   0   Cavalry Corps   Pleasanton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00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 Buford's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       14,12     5/0      0     108    0   Artillery Res.  Hunt 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  1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       14,12     7/0     (4)     0     0   HQ Staff        Meade        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FANTRY    CAVALRY    GUNS      STRAGG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NFEDERATE FORCES       57,900      8,800     283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UNION FORCES             77,800     11,300     370         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GETTYSBURG  SCENARIO DAT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CAMPAIGN GAME JUNE 28 - JULY 4,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cenario the Confederate army is trying to live off the l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mbat unless an opportunity for a major victory presen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egins on June 28 (day 1) with the 0500 turn and e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phase of the 2100 turn on July 4 (day 7). Rain is expected by July 4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may occur a day or two earlier or it may never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 solitaire mode the computer will control the Union for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Confederate Units in rest mode (or Confederate units which expe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points during the turn) which are not in an enemy occupied hex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foraging. Each hex may only support a limited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ging before being depleted. Town hexes may be foraged five times (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five turns, five units one turn, two units, for two turns and one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turn,etc.), road hexes three times, and clear hexes twice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ach hex is foraged, the victory points scored for that hex decreas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a town hex is foraged the Confederate player will receiv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points, the second time 4 points, etc., until one point is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fth forage in the same town hex. The first time a road he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ged the Conferderate player will be awarded three victory poin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ime, two points and the third time one point. The first time a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is foraged the Confederate player will receive two points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one point. No foraging will occur in a hex that has been depleted.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ged the maximum number of times allowed by terrain of the 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e suggest that the Confederate player place a blank counter in an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aged(one blank counter per forage). In thids manner the confederat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know at a glance the extent of the forAging which has taken pla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player receives victory point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ceived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0                 Union 11th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50                 Each Union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                  Each Union corps demoralized at the end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0                  Each 10% of a Union corps destroy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counting eliminated Union c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                  Each Confederate Strength point over 300 exited 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hingt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i.e. 450 exited points would yield 150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                  Each 10% of a confederate corps destroy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including eliminated confederate c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                 Each Confederate corps demoraliz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                Each Confederate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                Confederate 11th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is determined by comparing the total Confederate Victory poi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with thw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+            Confederat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to 499      Confederat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to 249      Confederat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to 124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50 to -74      Unio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to -75     Unio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1 or less    Unio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ATTLE OF GETTYSBURG, JULY 1 - JULY 3, 1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ccidental meeting of Heth's and Buford's divisions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ysburg, battle is forced upon the Confederate Army. Lee must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win the battle on the first day, or face a united Union ar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G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begins on july 1 (day 4) with the 0900 turn and ends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igue phase of the 2100 turn on July 3 (day 6). There is a slight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 towards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ecial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 solitaire mode the computer will control the Union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Heth's division and Buford's division begin the game with 2 fatigu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 game begins with enemy lines drawn in Gettysburg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Buford entered Gettysburg from hex 12,9 and was the first un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. Doubleday entered gettysburg from hex 12,8, Heth and Pender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ysburg from 11,8. Thus Union lines are in directions 2,3,4. confed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re in directions 1,5,6. and the Union army is considere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ntering units in hex 12,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Victo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player receives victory point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Received          A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300                     11th Union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150                     Each Union corps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00                     Confederate units are considered to b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units in hex 12,8 (Gettysburg at the end of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happen if at any time there are confederate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ysbu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nd no Union units in Gettysburg,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2.1.1 for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original entering un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50                      Each Union corps demoralized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                      Each 1% of a Union corps destroy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to +5                 Points awarded for foraging as explained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1                       Each Confederate strength point over 300 ex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hington(same as for the Campaign scen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                      Each 1% of Confederate corps destroy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50                      Each Confederate corps demoralize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00                     Union units are considered to b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uni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x 12,8 Gettysburg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50                     Each Confederate corpd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300                     Confederate 11th corp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y is determined by comparing the total Confederate victory poi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game with the following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5+                Confederate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5 to 374          Confederate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to 124          Confederate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50 to -1         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175 to -51          Union Marginal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5 to -174         Union Substant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426 or less         Union Decisive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urposes of determining fatigue, forage and straggling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eck the march mode of the unit at the end of the execution p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A confederate unit is in hex 5,8 with force orders to force m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5,9 withcontact mode initiative while union unit stands in hex 5,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phase the confederate unit enters 5,9, enters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and deploys, then enters rest mode due to the initiative order(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nitiative contact mode will always initially assume stand comba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contact mode only after the next reconnaisance phase.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in rest mode at the end of the execution phase it would recov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 point, regain 100 stragglers, and forage hex 5,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TO GETTYSBURG ORDERS SUMMARY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A (Strategic Orders)              MENU B (Orders to Cor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M = Look at Map                              SU = Set Urgency (comba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= Status Report                            SM = set March mode (immediate)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= Designate Commander                           may only be given to 11th cor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= Save Game                                CM = set contact mode (combat 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= End Turn                                 RT = retreat to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 = Order Corps                              AT = attack hex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= Order Force                              RE = reinforce hex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= Look at Dispatches                       XU = exit unit (immediate confederat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 (Orders to Force)                      MV =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= set urgency (combat immediate)           PT = Patrol (units with cavalr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 = set contact mode (combat immediate)      CD = change deploy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= move                                     CS = corps status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= patrol mode (units with cavalry only)    EX = exit menu B (immedi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= change deployment                        OC = order new corps(equivalent to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= exit menu C (immediate)                       an EX order followed by an OC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USED DURIN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 moves curs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or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Sout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outh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North 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= allows the player to restart or abort a MV or LC order,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d a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