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alt.emulators.ibmpc.ap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ntp.Stanford.EDU!stanford.edu!ames!agate!spool.mu.edu!howland.reston.ans.net!usc!sol.ctr.columbia.edu!eff!world!tom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baker@world.std.com (Tom A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SK_CAT - Make CATALOG from MSDOS prompt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12wvL.KoE@world.s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e, at The World Public Access UNIX, Brooklin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Jan 1993 02:14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_CAT - CATALOG an Apple ][ DOS 3.3 .DSK file from the MS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atalog. 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_cat DSK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fails, it returns the value "1" which can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SDOS batch command "IF ERRORLEVEL 1 THEN ...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program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difference I left in is that there is a vertical b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edge of the CATALOG.  This is to the exact righ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lets you see exactly how many spaces are in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itable for tying into shells.  I use XTREE and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on a .DSK file, then see its contents with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release this binary to the public domain, but retai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s expression.  That means that no one but me owns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ll it without giving me some of the money, and please do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name off it, or I'll get what Ward Christiansen got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software was stolen, namely,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m Baker, Ja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Thomas A.J.F. Ba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8&lt;------ CUT HERE --&gt;8---- File: dsk_cat.uu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600 dsk_c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